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bidi w:val="0"/>
        <w:spacing w:before="120" w:after="0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iversidade Federal da Paraíb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entro de Ciências e Tecnologi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partamento de Engenharia Elétric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Relatório de Estágio Supervisionad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eríodo 94.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lun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duard Montgomery Meira Cost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trícula 8921201-X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ofessor Orientador e Superviso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avid John Turnel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0"/>
            <w:jc w:val="center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40"/>
              <w:szCs w:val="40"/>
            </w:rPr>
          </w:pPr>
          <w:r>
            <w:br w:type="page"/>
          </w: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40"/>
              <w:i w:val="false"/>
              <w:b w:val="false"/>
              <w:szCs w:val="40"/>
              <w:iCs w:val="false"/>
              <w:bCs w:val="false"/>
              <w:vanish w:val="false"/>
            </w:rPr>
            <w:instrText xml:space="preserve">ANALÍTICO \o "1-2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40"/>
              <w:i w:val="false"/>
              <w:b w:val="false"/>
              <w:szCs w:val="40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40"/>
              <w:szCs w:val="40"/>
            </w:rPr>
            <w:t>µ</w:t>
          </w:r>
        </w:p>
        <w:p>
          <w:pPr>
            <w:pStyle w:val="Contents1"/>
            <w:tabs>
              <w:tab w:val="clear" w:pos="720"/>
              <w:tab w:val="left" w:pos="360" w:leader="none"/>
            </w:tabs>
            <w:bidi w:val="0"/>
            <w:jc w:val="center"/>
            <w:rPr/>
          </w:pPr>
          <w:r>
            <w:rPr/>
            <w:t>1.</w:t>
            <w:tab/>
            <w:t>Introdução</w:t>
            <w:tab/>
            <w:t>3</w:t>
          </w:r>
        </w:p>
        <w:p>
          <w:pPr>
            <w:pStyle w:val="Contents2"/>
            <w:tabs>
              <w:tab w:val="clear" w:pos="720"/>
              <w:tab w:val="left" w:pos="1249" w:leader="none"/>
            </w:tabs>
            <w:bidi w:val="0"/>
            <w:rPr/>
          </w:pPr>
          <w:r>
            <w:rPr/>
            <w:t>1.1.</w:t>
            <w:tab/>
            <w:t>Objetivos</w:t>
            <w:tab/>
            <w:t>3</w:t>
          </w:r>
        </w:p>
        <w:p>
          <w:pPr>
            <w:pStyle w:val="Contents1"/>
            <w:tabs>
              <w:tab w:val="clear" w:pos="720"/>
              <w:tab w:val="left" w:pos="360" w:leader="none"/>
            </w:tabs>
            <w:bidi w:val="0"/>
            <w:rPr/>
          </w:pPr>
          <w:r>
            <w:rPr/>
            <w:t>2.</w:t>
            <w:tab/>
            <w:t>O que é Visual BASIC</w:t>
            <w:tab/>
            <w:t>5</w:t>
          </w:r>
        </w:p>
        <w:p>
          <w:pPr>
            <w:pStyle w:val="Contents2"/>
            <w:tabs>
              <w:tab w:val="clear" w:pos="720"/>
              <w:tab w:val="left" w:pos="1249" w:leader="none"/>
            </w:tabs>
            <w:bidi w:val="0"/>
            <w:rPr/>
          </w:pPr>
          <w:r>
            <w:rPr/>
            <w:t>2.1.</w:t>
            <w:tab/>
            <w:t>O Ambiente Visual Basic</w:t>
            <w:tab/>
            <w:t>5</w:t>
          </w:r>
        </w:p>
        <w:p>
          <w:pPr>
            <w:pStyle w:val="Contents1"/>
            <w:tabs>
              <w:tab w:val="clear" w:pos="720"/>
              <w:tab w:val="left" w:pos="360" w:leader="none"/>
            </w:tabs>
            <w:bidi w:val="0"/>
            <w:rPr/>
          </w:pPr>
          <w:r>
            <w:rPr/>
            <w:t>3.</w:t>
            <w:tab/>
            <w:t>A Criação de Controles</w:t>
            <w:tab/>
            <w:t>8</w:t>
          </w:r>
        </w:p>
        <w:p>
          <w:pPr>
            <w:pStyle w:val="Contents2"/>
            <w:tabs>
              <w:tab w:val="clear" w:pos="720"/>
              <w:tab w:val="left" w:pos="1249" w:leader="none"/>
            </w:tabs>
            <w:bidi w:val="0"/>
            <w:rPr/>
          </w:pPr>
          <w:r>
            <w:rPr/>
            <w:t>3.1.</w:t>
            <w:tab/>
            <w:t>Blocos de Iniciação e Término do Programa Principal (&lt;nome&gt;.c)</w:t>
            <w:tab/>
            <w:t>9</w:t>
          </w:r>
        </w:p>
        <w:p>
          <w:pPr>
            <w:pStyle w:val="Contents2"/>
            <w:tabs>
              <w:tab w:val="clear" w:pos="720"/>
              <w:tab w:val="left" w:pos="1249" w:leader="none"/>
            </w:tabs>
            <w:bidi w:val="0"/>
            <w:rPr/>
          </w:pPr>
          <w:r>
            <w:rPr/>
            <w:t>3.2.</w:t>
            <w:tab/>
            <w:t>Blocos ( rotinas ) dos Controles Criados e seus Respectivos Arquivos</w:t>
            <w:tab/>
            <w:t>11</w:t>
          </w:r>
        </w:p>
        <w:p>
          <w:pPr>
            <w:pStyle w:val="Contents1"/>
            <w:tabs>
              <w:tab w:val="clear" w:pos="720"/>
              <w:tab w:val="left" w:pos="360" w:leader="none"/>
            </w:tabs>
            <w:bidi w:val="0"/>
            <w:rPr/>
          </w:pPr>
          <w:r>
            <w:rPr/>
            <w:t>4.</w:t>
            <w:tab/>
            <w:t>Mensagens</w:t>
            <w:tab/>
            <w:t>22</w:t>
          </w:r>
        </w:p>
        <w:p>
          <w:pPr>
            <w:pStyle w:val="Contents2"/>
            <w:tabs>
              <w:tab w:val="clear" w:pos="720"/>
              <w:tab w:val="left" w:pos="1249" w:leader="none"/>
            </w:tabs>
            <w:bidi w:val="0"/>
            <w:rPr/>
          </w:pPr>
          <w:r>
            <w:rPr/>
            <w:t>4.1.</w:t>
            <w:tab/>
            <w:t>Mensagens Windows</w:t>
            <w:tab/>
            <w:t>22</w:t>
          </w:r>
        </w:p>
        <w:p>
          <w:pPr>
            <w:pStyle w:val="Contents2"/>
            <w:tabs>
              <w:tab w:val="clear" w:pos="720"/>
              <w:tab w:val="left" w:pos="1249" w:leader="none"/>
            </w:tabs>
            <w:bidi w:val="0"/>
            <w:rPr/>
          </w:pPr>
          <w:r>
            <w:rPr/>
            <w:t>4.2.</w:t>
            <w:tab/>
            <w:t>Mensagens Visual Basic</w:t>
            <w:tab/>
            <w:t>23</w:t>
          </w:r>
        </w:p>
        <w:p>
          <w:pPr>
            <w:pStyle w:val="Contents1"/>
            <w:tabs>
              <w:tab w:val="clear" w:pos="720"/>
              <w:tab w:val="left" w:pos="360" w:leader="none"/>
            </w:tabs>
            <w:bidi w:val="0"/>
            <w:rPr/>
          </w:pPr>
          <w:r>
            <w:rPr/>
            <w:t>5.</w:t>
            <w:tab/>
            <w:t>Funções Utilizadas no Projeto</w:t>
            <w:tab/>
            <w:t>25</w:t>
          </w:r>
        </w:p>
        <w:p>
          <w:pPr>
            <w:pStyle w:val="Contents2"/>
            <w:tabs>
              <w:tab w:val="clear" w:pos="720"/>
              <w:tab w:val="left" w:pos="1249" w:leader="none"/>
            </w:tabs>
            <w:bidi w:val="0"/>
            <w:rPr/>
          </w:pPr>
          <w:r>
            <w:rPr/>
            <w:t>5.1.</w:t>
            <w:tab/>
            <w:t>Funções Visual Basic</w:t>
            <w:tab/>
            <w:t>25</w:t>
          </w:r>
        </w:p>
        <w:p>
          <w:pPr>
            <w:pStyle w:val="Contents2"/>
            <w:tabs>
              <w:tab w:val="clear" w:pos="720"/>
              <w:tab w:val="left" w:pos="1249" w:leader="none"/>
            </w:tabs>
            <w:bidi w:val="0"/>
            <w:rPr/>
          </w:pPr>
          <w:r>
            <w:rPr/>
            <w:t>5.2.</w:t>
            <w:tab/>
            <w:t>Funções Windows</w:t>
            <w:tab/>
            <w:t>26</w:t>
          </w:r>
        </w:p>
        <w:p>
          <w:pPr>
            <w:pStyle w:val="Contents1"/>
            <w:tabs>
              <w:tab w:val="clear" w:pos="720"/>
              <w:tab w:val="left" w:pos="360" w:leader="none"/>
            </w:tabs>
            <w:bidi w:val="0"/>
            <w:rPr/>
          </w:pPr>
          <w:r>
            <w:rPr/>
            <w:t>6.</w:t>
            <w:tab/>
            <w:t>Criando um Aplicativo Visual Basic</w:t>
            <w:tab/>
            <w:t>27</w:t>
          </w:r>
        </w:p>
        <w:p>
          <w:pPr>
            <w:pStyle w:val="Contents2"/>
            <w:tabs>
              <w:tab w:val="clear" w:pos="720"/>
              <w:tab w:val="left" w:pos="1249" w:leader="none"/>
            </w:tabs>
            <w:bidi w:val="0"/>
            <w:rPr/>
          </w:pPr>
          <w:r>
            <w:rPr/>
            <w:t>6.1.</w:t>
            <w:tab/>
            <w:t>Produzindo o EXEFILE</w:t>
            <w:tab/>
            <w:t>29</w:t>
          </w:r>
        </w:p>
        <w:p>
          <w:pPr>
            <w:pStyle w:val="Contents1"/>
            <w:tabs>
              <w:tab w:val="clear" w:pos="720"/>
              <w:tab w:val="left" w:pos="360" w:leader="none"/>
            </w:tabs>
            <w:bidi w:val="0"/>
            <w:rPr/>
          </w:pPr>
          <w:r>
            <w:rPr/>
            <w:t>7.</w:t>
            <w:tab/>
            <w:t>Descrição dos Controles Criados</w:t>
            <w:tab/>
            <w:t>30</w:t>
          </w:r>
        </w:p>
        <w:p>
          <w:pPr>
            <w:pStyle w:val="Contents1"/>
            <w:tabs>
              <w:tab w:val="clear" w:pos="720"/>
              <w:tab w:val="left" w:pos="360" w:leader="none"/>
            </w:tabs>
            <w:bidi w:val="0"/>
            <w:rPr/>
          </w:pPr>
          <w:r>
            <w:rPr/>
            <w:t>8.</w:t>
            <w:tab/>
            <w:t>Considerações Finais</w:t>
            <w:tab/>
            <w:t>31</w:t>
          </w:r>
        </w:p>
        <w:p>
          <w:pPr>
            <w:pStyle w:val="Contents1"/>
            <w:tabs>
              <w:tab w:val="clear" w:pos="720"/>
              <w:tab w:val="left" w:pos="360" w:leader="none"/>
            </w:tabs>
            <w:bidi w:val="0"/>
            <w:rPr/>
          </w:pPr>
          <w:r>
            <w:rPr/>
            <w:t>9.</w:t>
            <w:tab/>
            <w:t>Apêndice - I</w:t>
            <w:tab/>
            <w:t>32</w:t>
          </w:r>
        </w:p>
        <w:p>
          <w:pPr>
            <w:pStyle w:val="Contents1"/>
            <w:tabs>
              <w:tab w:val="clear" w:pos="720"/>
              <w:tab w:val="left" w:pos="360" w:leader="none"/>
            </w:tabs>
            <w:bidi w:val="0"/>
            <w:rPr/>
          </w:pPr>
          <w:r>
            <w:rPr/>
            <w:t>10.</w:t>
            <w:tab/>
            <w:t>Apêndice II</w:t>
            <w:tab/>
            <w:t>33</w:t>
          </w:r>
        </w:p>
        <w:p>
          <w:pPr>
            <w:pStyle w:val="Contents2"/>
            <w:tabs>
              <w:tab w:val="clear" w:pos="720"/>
              <w:tab w:val="left" w:pos="1249" w:leader="none"/>
            </w:tabs>
            <w:bidi w:val="0"/>
            <w:rPr/>
          </w:pPr>
          <w:r>
            <w:rPr/>
            <w:t>10.1.</w:t>
            <w:tab/>
            <w:t>* Arquivo TOOLS.C *</w:t>
            <w:tab/>
            <w:t>33</w:t>
          </w:r>
        </w:p>
        <w:p>
          <w:pPr>
            <w:pStyle w:val="Contents2"/>
            <w:tabs>
              <w:tab w:val="clear" w:pos="720"/>
              <w:tab w:val="left" w:pos="1249" w:leader="none"/>
            </w:tabs>
            <w:bidi w:val="0"/>
            <w:rPr/>
          </w:pPr>
          <w:r>
            <w:rPr/>
            <w:t>10.2.</w:t>
            <w:tab/>
            <w:t>* Arquivo TOOLS.H *</w:t>
            <w:tab/>
            <w:t>45</w:t>
          </w:r>
        </w:p>
        <w:p>
          <w:pPr>
            <w:pStyle w:val="Contents2"/>
            <w:tabs>
              <w:tab w:val="clear" w:pos="720"/>
              <w:tab w:val="left" w:pos="1249" w:leader="none"/>
            </w:tabs>
            <w:bidi w:val="0"/>
            <w:rPr/>
          </w:pPr>
          <w:r>
            <w:rPr/>
            <w:t>10.3.</w:t>
            <w:tab/>
            <w:t>* Arquivo TOOLS.RC *</w:t>
            <w:tab/>
            <w:t>52</w:t>
          </w:r>
        </w:p>
        <w:p>
          <w:pPr>
            <w:pStyle w:val="Contents2"/>
            <w:tabs>
              <w:tab w:val="clear" w:pos="720"/>
              <w:tab w:val="left" w:pos="1249" w:leader="none"/>
            </w:tabs>
            <w:bidi w:val="0"/>
            <w:rPr/>
          </w:pPr>
          <w:r>
            <w:rPr/>
            <w:t>10.4.</w:t>
            <w:tab/>
            <w:t>* Arquivo TOOLS.DEF *</w:t>
            <w:tab/>
            <w:t>53</w:t>
          </w:r>
        </w:p>
        <w:p>
          <w:pPr>
            <w:pStyle w:val="Contents1"/>
            <w:tabs>
              <w:tab w:val="clear" w:pos="720"/>
              <w:tab w:val="left" w:pos="360" w:leader="none"/>
            </w:tabs>
            <w:bidi w:val="0"/>
            <w:rPr/>
          </w:pPr>
          <w:r>
            <w:rPr/>
            <w:t>11.</w:t>
            <w:tab/>
            <w:t>Bibliografia</w:t>
            <w:tab/>
            <w:t>54</w:t>
          </w:r>
          <w:r>
            <w:rPr/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Heading1"/>
        <w:bidi w:val="0"/>
        <w:ind w:left="564" w:hanging="360"/>
        <w:jc w:val="center"/>
        <w:rPr/>
      </w:pPr>
      <w:r>
        <w:rPr/>
        <w:t>1.</w:t>
        <w:tab/>
        <w:t>Introdução</w:t>
      </w:r>
    </w:p>
    <w:p>
      <w:pPr>
        <w:pStyle w:val="Normal"/>
        <w:bidi w:val="0"/>
        <w:ind w:left="564" w:hanging="360"/>
        <w:rPr/>
      </w:pPr>
      <w:r>
        <w:rPr/>
        <w:tab/>
        <w:t>Com o advento das últimas gerações de computadores e a maior facilidade de se obter um microcomputador pessoal, muito se tem desenvolvido a engenharia e as demais área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Nos últimos tempos, o desenvolvimento de novos softwares, tem facilitado o manuseio e a interação homem-máquina. Além do mais, o surgimento recente de ambientes gráficos de desenvolvimento (Visual C++, Visual Basic, OPTO22, etc.), tem facilitado a criação de aplicativos para várias plataformas. O Visual Basic, que é o objeto de nosso estudo, é de fácil utilização e, interage com vários outros softwares para o design final, ou seja, Paintbrush para a criação de telas, Borland C++ for Windows para a criação de controles ( TOOLBOX), etc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No  âmbito do controle industrial, tais softwares, permitem a criação de telas, onde podemos desenhar um certo ambiente e, através de interfaces de entrada/saída, controlar um ambiente real semelhante ( em tempo real ou com pequenos atrasos ). Aplicativos de controle industrial desenvolvidos usando o Visual Basic executam sob o sistema Windows, que não é um sistema tempo real. Mesmo assim, para sistemas de controle que não são críticos em relação ao tempo de resposta, o Visual Basic está se tornando um ambiente bastante utilizado nestas aplicaçõe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Vemos que o avanço tecnológico, leva o computador a estar presente em todos os pontos inimagináveis. A simulação de processos e controle dos mesmos, torna-se uma ferramenta indispensável, a cada dia que passa. É necessário este conhecimento para ficar em dia com  este indescritível avanç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</w:r>
    </w:p>
    <w:p>
      <w:pPr>
        <w:pStyle w:val="Heading2"/>
        <w:bidi w:val="0"/>
        <w:ind w:left="360" w:hanging="360"/>
        <w:jc w:val="left"/>
        <w:rPr/>
      </w:pPr>
      <w:r>
        <w:rPr>
          <w:rFonts w:eastAsia="Liberation Sans" w:cs="Liberation Sans"/>
        </w:rPr>
        <w:t xml:space="preserve"> </w:t>
      </w:r>
      <w:r>
        <w:rPr/>
        <w:t>1.1.</w:t>
        <w:tab/>
        <w:t>Objetivos</w:t>
      </w:r>
    </w:p>
    <w:p>
      <w:pPr>
        <w:pStyle w:val="Normal"/>
        <w:bidi w:val="0"/>
        <w:ind w:left="360" w:hanging="360"/>
        <w:rPr/>
      </w:pPr>
      <w:r>
        <w:rPr/>
        <w:tab/>
        <w:t>Neste estágio supervisionado, daremos ênfase ao desenvolvimento e criação de caixas de controle ( TOOLBOX ), para o Visual Basic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Necessário se torna o aprendizado de trabalho no ambiente Windows, onde será utilizado softwares, tais como o Paintbrush, Borland C++, Visual Basic, entre outros. Após o domínio destes, damos seguida à criação dos controles ( TOOLBOX 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Mostraremos as etapas seguidas ao desenvolvimento de tais, onde nos limitaremos a descrever o essencial utilizado neste estági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Nos utilizaremos do Borland C++ para a criação dos controles e rotinas, e do Paintbrush para a criação dos bitmaps 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Dentre as etapas de desenvolvimento, temos os blocos de abertura e finalização do programa principal ( &lt;nome&gt;.c ), a rotina de controle e de desenho e pintura do controle utilizad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No desenvolvimento do programa &lt;nome&gt;.h, temos as definições  das propriedades e eventos utilizados pelo controle ( propriedades padrões ou costumeiras. Eventos não foi assunto deste estágio, ficando esta adição para uma futura análise e implementação de interfaces, com a qual, o software irá se comunicar, enviando mensagens para o controle de um certo processo 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bserve-se, ainda, que, os programas ( arquivos )  &lt;nome&gt;.rc e &lt;nome&gt;.def são criados pelo projetista e detalharemos estes mais adiante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Por fim analisaremos a criação do projeto ( &lt;nome&gt;.prj - específico do Borland C++) e, quais os programas que devem estar incluídos neste, para procedermos à compilação e à criação do arquivo &lt;nome&gt;.dll e os testes deste no Visual Basic ( é observável que o Visual Basic, utiliza-se da linguagem Basic para a implementação de projetos visuais - linguagem utilizada para inter-relacionar os tools dentro do desenvolvimento do software 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Para o nosso caso, demos o nome de tools, e o arquivo tools.dll conterá algumas  caixas de controle (seis 'toolboxs' ao todo ), as quais são controles de instrumentação (LED, cntr, bar) e de processos industriais ( tank, thermostat, valve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Estudaremos também, algumas chamadas Windows e Visual Basic, que nos serão de grande importância aqui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Devido à limitação de tempo, o principal objetivo foi mais de ganhar experiência com este ambiente de programação, isto é, o software criado não é um aplicativo definitivo, mas uma iniciação para uma futura criação deste.</w:t>
      </w:r>
    </w:p>
    <w:p>
      <w:pPr>
        <w:pStyle w:val="Heading1"/>
        <w:numPr>
          <w:ilvl w:val="0"/>
          <w:numId w:val="0"/>
        </w:numPr>
        <w:bidi w:val="0"/>
        <w:ind w:left="360" w:hanging="36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360" w:hanging="360"/>
        <w:jc w:val="left"/>
        <w:rPr/>
      </w:pPr>
      <w:r>
        <w:rPr/>
        <w:t>2.</w:t>
        <w:tab/>
        <w:t>O que é Visual BASIC</w:t>
      </w:r>
    </w:p>
    <w:p>
      <w:pPr>
        <w:pStyle w:val="Normal"/>
        <w:bidi w:val="0"/>
        <w:ind w:left="360" w:hanging="360"/>
        <w:rPr/>
      </w:pPr>
      <w:r>
        <w:rPr/>
        <w:tab/>
        <w:t>O Visual Basic é um ambiente de desenvolvimento rápido de aplicações Windows. Cada aplicativo é construído por objetos gráficos chamados de controles cujos comportamentos e interações são controlados por código BASIC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A vantagem do Visual Basic em relação aos métodos convencionais de desenvolvimento de aplicativos Windows é a sua simplicidade. A complexidade maior de um aplicativo reside nos controles, que são implementados por terceiros. Um programador Visual Basic seleciona os controles desejados e escreve código BASIC para uni-los num aplicativo Windows. O resultado é uma redução drástica no tempo de desenvolvimento de aplicativos e também no conhecimento de programação requerido.</w:t>
      </w:r>
    </w:p>
    <w:p>
      <w:pPr>
        <w:pStyle w:val="Heading2"/>
        <w:bidi w:val="0"/>
        <w:ind w:left="360" w:hanging="360"/>
        <w:jc w:val="left"/>
        <w:rPr/>
      </w:pPr>
      <w:r>
        <w:rPr/>
        <w:t>2.1.</w:t>
        <w:tab/>
        <w:t>O Ambiente Visual Basic</w:t>
      </w:r>
    </w:p>
    <w:p>
      <w:pPr>
        <w:pStyle w:val="Normal"/>
        <w:bidi w:val="0"/>
        <w:ind w:left="360" w:hanging="360"/>
        <w:rPr/>
      </w:pPr>
      <w:r>
        <w:rPr>
          <w:rFonts w:eastAsia="Liberation Serif" w:cs="Liberation Serif"/>
        </w:rPr>
        <w:t xml:space="preserve"> </w:t>
      </w:r>
      <w:r>
        <w:rPr/>
        <w:t>A figura 1 mostra o ambiente Visual Basic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Figura 1 - Ambiente Visual Basic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ab/>
        <w:t>Em sua tela de apresentação temos a janela de menu, o quadro de 'toolbox' ( caixas de controle ), o formulário ( onde se cria um certo aplicativo Visual Basic ), a tabela de propriedades e a janela projeto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Janela de Formulário</w:t>
      </w:r>
    </w:p>
    <w:p>
      <w:pPr>
        <w:pStyle w:val="Normal"/>
        <w:bidi w:val="0"/>
        <w:rPr/>
      </w:pPr>
      <w:r>
        <w:rPr/>
        <w:tab/>
        <w:t>Cada janela de formulário define uma janela a ser usada no aplicativo final. Uma janela de formulário é mostrada na figura 1 sob o nome FORM1. Um aplicativo simples poderia ter somente uma janela de formulário, mais os aplicativos mais complexos (para controle industrial por exemplo) poderiam ter dezena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No formulário, dando-se um duplo click em cima de qualquer um dos controles, aparece a janela de códigos, onde, a partir da linguagem BASIC formal, criamos variáveis gerais do sistema, etc., onde fazemos ligações entre os controles que nele está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Janela 'Toolbox'</w:t>
      </w:r>
    </w:p>
    <w:p>
      <w:pPr>
        <w:pStyle w:val="Normal"/>
        <w:bidi w:val="0"/>
        <w:rPr/>
      </w:pPr>
      <w:r>
        <w:rPr/>
        <w:tab/>
        <w:t>As caixas de controle são botões que, após serem apertados, podem-se transferir para uma determinada posição do formulário, o controle  que seja desejad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Quando a mesma é colocada no formulário, é criado o desenho do respectivo controle e, suas propriedades aparecem na janela de propriedades, onde pode-se selecionar uma destas e, modificar como desejar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Janela de Projeto</w:t>
      </w:r>
    </w:p>
    <w:p>
      <w:pPr>
        <w:pStyle w:val="Normal"/>
        <w:bidi w:val="0"/>
        <w:rPr/>
      </w:pPr>
      <w:r>
        <w:rPr/>
        <w:tab/>
        <w:t>A janela projeto lista todos os arquivos envolvidos no projeto. Estes arquivos podem ser de vários tipos: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FRM - arquivos tipo formulário que definem as janelas do aplicativo.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BAS - arquivos contendo código BASIC.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VBX - arquivos contendo controles incrementados ao ambiente VB.</w:t>
      </w:r>
    </w:p>
    <w:p>
      <w:pPr>
        <w:pStyle w:val="Normal"/>
        <w:bidi w:val="0"/>
        <w:ind w:left="357" w:hanging="357"/>
        <w:rPr/>
      </w:pPr>
      <w:r>
        <w:rPr/>
      </w:r>
    </w:p>
    <w:p>
      <w:pPr>
        <w:pStyle w:val="Normal"/>
        <w:bidi w:val="0"/>
        <w:ind w:left="357" w:hanging="357"/>
        <w:rPr/>
      </w:pPr>
      <w:r>
        <w:rPr/>
        <w:tab/>
        <w:t>Veja-se que o Visual Basic, é um software que elimina a possibilidade de criação de rotinas de desenho e pintura no compilador BASIC, o que torna o sistema muito mais rápid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Ao término de um aplicativo, vemos sua execução selecionando, no menu, a tecla RUN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Damos ao final deste relatório, um exemplo de um aplicativo Visual Basic, onde é mostrado a tela ( Figura 8 ) e o texto ( códigos que ligam os controles - linguagem BASIC ) deste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Janela de Propriedades</w:t>
      </w:r>
    </w:p>
    <w:p>
      <w:pPr>
        <w:pStyle w:val="Normal"/>
        <w:bidi w:val="0"/>
        <w:rPr/>
      </w:pPr>
      <w:r>
        <w:rPr/>
        <w:tab/>
        <w:t>A janela de propriedades é a que contém todas as propriedades de um determinado controle, ou do formulário. Para o caso do controle, esta dá as suas propriedades se o mesmo estiver selecionado, e não o formulári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Deve-se observar, ainda, que , quando temos vários controles no formulário, a tabela de propriedades conterá as propriedades daquele que estiver selecionado, entre todos. Diz-se por selecionado, aquele controle que está com uma borda com pequenos marcadores retangulares (Figura 2) 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figura 2 - Retângulo mostrando como fica um controle qualquer, selecionado na tela do Visual Basic</w:t>
      </w:r>
    </w:p>
    <w:p>
      <w:pPr>
        <w:pStyle w:val="Heading1"/>
        <w:numPr>
          <w:ilvl w:val="0"/>
          <w:numId w:val="0"/>
        </w:numPr>
        <w:bidi w:val="0"/>
        <w:ind w:left="360" w:hanging="360"/>
        <w:jc w:val="center"/>
        <w:rPr/>
      </w:pPr>
      <w:r>
        <w:rPr/>
      </w:r>
      <w:r>
        <w:br w:type="page"/>
      </w:r>
    </w:p>
    <w:p>
      <w:pPr>
        <w:pStyle w:val="Heading1"/>
        <w:bidi w:val="0"/>
        <w:ind w:left="360" w:hanging="360"/>
        <w:jc w:val="left"/>
        <w:rPr/>
      </w:pPr>
      <w:r>
        <w:rPr/>
        <w:t>3.</w:t>
        <w:tab/>
        <w:t>A Criação de Controles</w:t>
      </w:r>
    </w:p>
    <w:p>
      <w:pPr>
        <w:pStyle w:val="Normal"/>
        <w:bidi w:val="0"/>
        <w:ind w:left="360" w:hanging="360"/>
        <w:rPr/>
      </w:pPr>
      <w:r>
        <w:rPr/>
        <w:tab/>
        <w:t>Este capítulo descreve, em linhas gerais, como é o processo de desenvolvimento de controles para o Visual Basic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Principais Variáveis Utilizadas no Desenvolvimento de um Arquivo DLL</w:t>
      </w:r>
    </w:p>
    <w:p>
      <w:pPr>
        <w:pStyle w:val="Normal"/>
        <w:bidi w:val="0"/>
        <w:rPr/>
      </w:pPr>
      <w:r>
        <w:rPr/>
        <w:tab/>
        <w:t>Algumas das principais ( mais utilizadas ) variáveis do sistema ( arquivo DLL ), são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tbl>
      <w:tblPr>
        <w:tblW w:w="8619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15"/>
        <w:gridCol w:w="2835"/>
        <w:gridCol w:w="3969"/>
      </w:tblGrid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Variáve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TIP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Comentári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hct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HCT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suporte do controle;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hwn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HWN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suporte da janela do controle;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msg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USHOR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inteiro identificando a mensagem a processar;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w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USHOR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palavra paramétrica da mensagem;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LONG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parâmetro do tipo longo da mensagem;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hdc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HDC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contexto do controle;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hb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HBRUSH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pincel criado para pintura de uma área pré-definida;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hXXXX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HP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caneta criada para desenho de linhas;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VBXuser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in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 xml:space="preserve">determina o número de aplicativos Visual Basic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p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PAINTSTRUC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estrutura de pintura que contém informações que o procedimento da janela pode usar para pintar a área do cliente;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rec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REC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estrutura que contém as coordenadas do retângulo (left, top, right, bottom)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 xml:space="preserve">Arquivos Necessários à Criação de Caixas de Controle </w:t>
      </w:r>
    </w:p>
    <w:p>
      <w:pPr>
        <w:pStyle w:val="Normal"/>
        <w:bidi w:val="0"/>
        <w:rPr/>
      </w:pPr>
      <w:r>
        <w:rPr/>
        <w:tab/>
        <w:t>Os principais arquivos que o projetista deve implementar para a criação de uma caixa de controle ( aplicativo DLL - Dynamic Link Library ), são os seguintes: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rquivo 1 - &lt;nome&gt;.c - este arquivo deverá conter as rotinas de início e de término, bem como as rotinas de controle de cada tool  envolvido e suas respectivas funções ( pintura, etc.);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rquivo 2 - &lt;nome&gt;.h - este arquivo deverá conter a lista de propriedades padrões ou costumeiras, lista de eventos padrões ou costumeiros, suas respectivas estruturas e estruturas modelo, além das iniciações das propriedades e eventos costumeiros;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rquivo 3 - &lt;nome&gt;.rc - neste arquivo estão incluídos os nomes dos arquivos &lt;nome&gt;xx.bmp ( icons ) que serão utilizados pelas respectivas ferramentas ( tools );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rquivo 4 - &lt; nome&gt;.def - onde são definidas as informações básicas para o aplicativo;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rquivo 5 - &lt;nome&gt;.dll - arquivo criado após a compilação do programa &lt;nome&gt;.c;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rquivos 6 à 9 - &lt;nome&gt;xx.bmp - arquivos criados no Paintbrush ( ou no Image Editor) para apresentar os icons  no Visual Basic, onde xx representa:</w:t>
      </w:r>
    </w:p>
    <w:p>
      <w:pPr>
        <w:pStyle w:val="Normal"/>
        <w:bidi w:val="0"/>
        <w:ind w:left="360" w:hanging="360"/>
        <w:rPr/>
      </w:pPr>
      <w:r>
        <w:rPr/>
        <w:tab/>
        <w:t>cu - para o padrão VGA ( up );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cd - para o padrão VGA ( down );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mu - para o padrão MONO ( hércules );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eu - para o padrão EGA;</w:t>
      </w:r>
    </w:p>
    <w:p>
      <w:pPr>
        <w:pStyle w:val="Normal"/>
        <w:bidi w:val="0"/>
        <w:spacing w:before="120" w:after="0"/>
        <w:jc w:val="both"/>
        <w:rPr/>
      </w:pPr>
      <w:r>
        <w:rPr/>
        <w:t>Observe-se que estes quatro arquivos são repetidos para cada controle criado.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rquivo 10 - makefile - arquivo criado para a execução de aplicativos Visual Basic (software desenvolvido pelo projetista ).</w:t>
      </w:r>
    </w:p>
    <w:p>
      <w:pPr>
        <w:pStyle w:val="Normal"/>
        <w:bidi w:val="0"/>
        <w:ind w:left="360" w:hanging="360"/>
        <w:rPr/>
      </w:pPr>
      <w:r>
        <w:rPr/>
      </w:r>
    </w:p>
    <w:p>
      <w:pPr>
        <w:pStyle w:val="Heading2"/>
        <w:bidi w:val="0"/>
        <w:ind w:left="360" w:hanging="360"/>
        <w:jc w:val="left"/>
        <w:rPr/>
      </w:pPr>
      <w:r>
        <w:rPr/>
        <w:t>3.1.</w:t>
        <w:tab/>
        <w:t>Blocos de Iniciação e Término do Programa Principal (&lt;nome&gt;.c)</w:t>
      </w:r>
    </w:p>
    <w:p>
      <w:pPr>
        <w:pStyle w:val="Normal"/>
        <w:bidi w:val="0"/>
        <w:ind w:left="360" w:hanging="360"/>
        <w:rPr/>
      </w:pPr>
      <w:r>
        <w:rPr/>
        <w:tab/>
        <w:t>Para se criar um aplicativo DLL ( Custom Control File ) no Windows, é necessário duas rotinas de iniciação e duas de término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 xml:space="preserve">Rotina de Iniciação LibMain </w:t>
      </w:r>
    </w:p>
    <w:p>
      <w:pPr>
        <w:pStyle w:val="Normal"/>
        <w:bidi w:val="0"/>
        <w:rPr/>
      </w:pPr>
      <w:r>
        <w:rPr/>
        <w:tab/>
        <w:t>Ponto de entrada do DLL ( sua chamada carrega LIBENTRY.OBJ ). Esta rotina é chamada quando o DLL é carregado dentro da memória, colocando o valor de hmod (variável global que a segunda rotina de iniciação necessitará ). Esta rotina é do seguinte modo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int  FAR PASCAL LibMain (HANDLE hModule, WORD wDataSeg, WORD cbHeapSize, LPSTR lpszCmdLine 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wDataSeg = wDataSeg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cbHeapSize = cbHeapSize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szCmdLine = lpszCmdLine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hmodDLL = hModule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return 1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}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>onde, os dados dentro da rotina, evitam advertências para os parâmetros formais ( não utilizados, mas requeridos 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Esta rotina só é chamada uma única vez, quando o controle é carregado da memória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 valor retornado ( return 1 ) representa sucesso na iniciação.</w:t>
      </w:r>
    </w:p>
    <w:p>
      <w:pPr>
        <w:pStyle w:val="Heading3"/>
        <w:bidi w:val="0"/>
        <w:jc w:val="left"/>
        <w:rPr/>
      </w:pPr>
      <w:r>
        <w:rPr/>
        <w:t>Rotina de Iniciação  VBINITCC</w:t>
      </w:r>
    </w:p>
    <w:p>
      <w:pPr>
        <w:pStyle w:val="Normal"/>
        <w:bidi w:val="0"/>
        <w:rPr/>
      </w:pPr>
      <w:r>
        <w:rPr/>
        <w:tab/>
        <w:t>Esta rotina é utilizada para registrar cada classe de controle criado. É chamada cada vez que um aplicativo carrega o controle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É escrita como abaixo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BOOL FAR PASCAL _export VBINITCC ( USHORT usVersion, BOOL fRunTime 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usVersion = usVersion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fRunTime = fRunTime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VBXusers++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hBlackPen = GetStockObject ( BLACK_PEN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hLiquidPen = CreatePen ( PS_SOLID, 1, 0x00FFFF00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hRedPen = CreatPen ( PS_SOLID, 1, 0x00C0E0FF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hWhitePen = GetStockObject ( WHITE_PEN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hDarkGreyPen = CreatePen ( PS_SOLID, 1, 0x00808080 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VBRegisterModel ( hmodDLL, &amp;modelVALVE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VBRegisterModel ( hmodDLL, &amp;modelTANK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VBRegisterModel ( hmodDLL, &amp;modelTS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return TRUE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}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 xml:space="preserve">Esta rotina apresentada é específica do projeto desenvolvido. Depende do que se queira. 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No nosso caso, VBXusers é incrementado para cada arquivo criado no Visual Basic que utilize um dos tools desenvolvidos no arquivo .DLL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hXXPen - são as canetas de cores criadas para uso dos controles ( tools 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VBRegisterModel ( hmodDLL, &amp;modelXXXX ) é a função Visual Basic que registra o controle e, expande o toolbox, apresentando na tela uma imagem para o novo controle criad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 xml:space="preserve">Veja-se que, podemos ter quantas canetas ou quantos registros de controle quisermos. 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Então, como falamos anteriormente, nela indicamos o registro dos controles, o qual, depende do desenvolvimento do software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Rotina de Término VBTERMCC</w:t>
      </w:r>
    </w:p>
    <w:p>
      <w:pPr>
        <w:pStyle w:val="Normal"/>
        <w:bidi w:val="0"/>
        <w:rPr/>
      </w:pPr>
      <w:r>
        <w:rPr/>
        <w:tab/>
        <w:t>Rotina opcional, que é, geralmente utilizada para dealocar recursos e ações de limpeza, sendo chamada cada vez que uma aplicação descarrega o controle (semelhantemente à VBINITCC 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Para o nosso caso, temos: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VOID FAR PASCAL _export VBTERMCC ( VOID 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if  ( --VBXusers == 0 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DeleteObject ( hDarkGreyPen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DeleteObject ( hLiquidPen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DeleteObject ( hRedPen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 xml:space="preserve"> 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}</w:t>
      </w:r>
    </w:p>
    <w:p>
      <w:pPr>
        <w:pStyle w:val="Normal"/>
        <w:bidi w:val="0"/>
        <w:rPr/>
      </w:pPr>
      <w:r>
        <w:rPr/>
        <w:t>que indica que, se não houver nenhum aplicativo utilizando o arquivo tools.dll, então todas as canetas serão removidas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Rotina de Término WEP</w:t>
      </w:r>
    </w:p>
    <w:p>
      <w:pPr>
        <w:pStyle w:val="Normal"/>
        <w:bidi w:val="0"/>
        <w:rPr/>
      </w:pPr>
      <w:r>
        <w:rPr/>
        <w:tab/>
        <w:t>Função chamada quando um arquivo .DLL é descarregado da memória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Sempre retorna o valor 1 que indica sucesso no términ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Esta função, apenas é compilada e ligada no seu arquivo .DLL, quando o compilador C é versão 6.0. Caso contrário, o linker adiciona automaticamente esta funçã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Sua forma é como mostrada abaixo ( é uma forma padrão )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#if ( _MSC_VER &lt; 610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int FAR PASCAL WEP ( int fSystemExit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#pragma alloc_text ( WEP_TEXT, WEP 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int FAR PASCAL WEP (int fSystemExit 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fSystemExit = fSystemExit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return 1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#endif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ind w:left="360" w:hanging="360"/>
        <w:jc w:val="left"/>
        <w:rPr/>
      </w:pPr>
      <w:r>
        <w:rPr/>
        <w:t>3.2.</w:t>
        <w:tab/>
        <w:t>Blocos ( rotinas ) dos Controles Criados e seus Respectivos Arquivos</w:t>
      </w:r>
    </w:p>
    <w:p>
      <w:pPr>
        <w:pStyle w:val="Normal"/>
        <w:bidi w:val="0"/>
        <w:ind w:left="360" w:hanging="360"/>
        <w:rPr/>
      </w:pPr>
      <w:r>
        <w:rPr/>
        <w:tab/>
        <w:t>Cada controle criado, terá suas rotinas independentes, onde terá suas rotinas de desenho do respectivo controle, chamadas Windows para criação de janelas ( retângulo ou área do cliente ), chamadas Visual Basic para modificações de valores de propriedades, eventos, entre outro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Nos ocuparemos de explicações com relação às mensagens Windows e Visual Basic, adiante. Veremos aqui, apenas exemplos e explicações básicas gerais sobre o procedimento do controle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Estes blocos serão incluídos no arquivo &lt;nome&gt;.c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Procedimento do Controle Criado</w:t>
      </w:r>
    </w:p>
    <w:p>
      <w:pPr>
        <w:pStyle w:val="Normal"/>
        <w:bidi w:val="0"/>
        <w:rPr/>
      </w:pPr>
      <w:r>
        <w:rPr/>
        <w:tab/>
        <w:t>Em primeiro lugar, devemos definir os protótipos das funções utilizadas pelo procedimento de controle, no início de cada controle criad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No nosso caso, temos apenas a função de pintura e desenho do controle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NEAR PaintXXXX (HCTL hctl, HWND hwnd, HDC hdc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>onde XXXX é o nome do controle que estamos desenvolvend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Iniciamos, então, o procedimento de controle pela função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LONG FAR PASCAL _export XXXXCtlProc ( HCTL hctl, HWND hwnd, USHORT msg, USHORT wp, LONG lp )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ab/>
        <w:t>Na entrada desta função, criamos algumas variáveis locais, as quais serão utilizadas no decorrer do procedimento de controle. São elas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LPXXXX lpxxxx;</w:t>
      </w:r>
    </w:p>
    <w:p>
      <w:pPr>
        <w:pStyle w:val="Code"/>
        <w:bidi w:val="0"/>
        <w:ind w:left="720" w:hanging="0"/>
        <w:jc w:val="left"/>
        <w:rPr/>
      </w:pPr>
      <w:r>
        <w:rPr/>
        <w:t>RECT rect;</w:t>
      </w:r>
    </w:p>
    <w:p>
      <w:pPr>
        <w:pStyle w:val="Code"/>
        <w:bidi w:val="0"/>
        <w:ind w:left="720" w:hanging="0"/>
        <w:jc w:val="left"/>
        <w:rPr/>
      </w:pPr>
      <w:r>
        <w:rPr/>
        <w:t>PAINTSTRUCT ps;</w:t>
      </w:r>
    </w:p>
    <w:p>
      <w:pPr>
        <w:pStyle w:val="Normal"/>
        <w:bidi w:val="0"/>
        <w:rPr/>
      </w:pPr>
      <w:r>
        <w:rPr/>
        <w:tab/>
        <w:t>Estas variáveis locais ( pode ter outras quaisquer. Depende do controle a ser criado e do programador ), define os apontadores das propriedades costumeiras criadas pelo projetista, a estrutura de posições do retângulo ( área do cliente ) e, estrutura de pintura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A estrutura, então, compara a variável msg com as mensagens Windows e Visual Basic, executando pintura de retângulos e controles, dando valores iniciais à propriedades ou eventos costumeiros, ou modificando seus valores, e recriando os formulários dos desenhos do controle com a função InvalidateRect. O procedimento de controle termina com o retorno do valor da função Visual Basic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return VBDefControlProc ( hctl, hwnd, msg, wp, lp 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>a qual processa as mensagens defaults, como é requerida pelo Visual Basic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s parâmetros utilizados por esta função, são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hctl - tipo HCTL - dá o handle do controle;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hwnd - tipo HWND - dá o handle da janela do controle;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msg - tipo USHORT - inteiro identificando a mensagem à processar;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wp - tipo USHORT - palavra paramétrica da mensagem;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lp - tipo LONG - palavra do tipo longo da mensagem.</w:t>
      </w:r>
    </w:p>
    <w:p>
      <w:pPr>
        <w:pStyle w:val="Normal"/>
        <w:bidi w:val="0"/>
        <w:ind w:left="360" w:hanging="360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Função que Desenha e Pinta o Controle</w:t>
      </w:r>
    </w:p>
    <w:p>
      <w:pPr>
        <w:pStyle w:val="Normal"/>
        <w:bidi w:val="0"/>
        <w:rPr/>
      </w:pPr>
      <w:r>
        <w:rPr/>
        <w:tab/>
        <w:t>Esta função é responsável pela pintura e desenho do controle na área do cliente (retângulo 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Iniciamo-la com a definição de algumas variáveis locais, que dependem, apenas do que deseja o programador. Algumas delas são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HBRUSH hbr;</w:t>
      </w:r>
    </w:p>
    <w:p>
      <w:pPr>
        <w:pStyle w:val="Code"/>
        <w:bidi w:val="0"/>
        <w:ind w:left="720" w:hanging="0"/>
        <w:jc w:val="left"/>
        <w:rPr/>
      </w:pPr>
      <w:r>
        <w:rPr/>
        <w:t>RECT rect;</w:t>
      </w:r>
    </w:p>
    <w:p>
      <w:pPr>
        <w:pStyle w:val="Code"/>
        <w:bidi w:val="0"/>
        <w:ind w:left="720" w:hanging="0"/>
        <w:jc w:val="left"/>
        <w:rPr/>
      </w:pPr>
      <w:r>
        <w:rPr/>
        <w:t>LPXXXX lpxxxx;</w:t>
      </w:r>
    </w:p>
    <w:p>
      <w:pPr>
        <w:pStyle w:val="Code"/>
        <w:bidi w:val="0"/>
        <w:ind w:left="720" w:hanging="0"/>
        <w:jc w:val="left"/>
        <w:rPr/>
      </w:pPr>
      <w:r>
        <w:rPr/>
        <w:t>long cor;</w:t>
      </w:r>
    </w:p>
    <w:p>
      <w:pPr>
        <w:pStyle w:val="Code"/>
        <w:bidi w:val="0"/>
        <w:ind w:left="720" w:hanging="0"/>
        <w:jc w:val="left"/>
        <w:rPr/>
      </w:pPr>
      <w:r>
        <w:rPr/>
        <w:t>. . .</w:t>
      </w:r>
    </w:p>
    <w:p>
      <w:pPr>
        <w:pStyle w:val="Normal"/>
        <w:bidi w:val="0"/>
        <w:rPr/>
      </w:pPr>
      <w:r>
        <w:rPr/>
        <w:tab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Dando um certo valor a variável cor, criamos um pincel com esta e pintamos o fundo ( background ), como vemos na rotina PaintValve, mostrada abaixo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cor = 0x00FFFF00;</w:t>
      </w:r>
    </w:p>
    <w:p>
      <w:pPr>
        <w:pStyle w:val="Code"/>
        <w:bidi w:val="0"/>
        <w:ind w:left="720" w:hanging="0"/>
        <w:jc w:val="left"/>
        <w:rPr/>
      </w:pPr>
      <w:r>
        <w:rPr/>
        <w:t>hbr = CreateSolidBrush ( cor );</w:t>
      </w:r>
    </w:p>
    <w:p>
      <w:pPr>
        <w:pStyle w:val="Code"/>
        <w:bidi w:val="0"/>
        <w:ind w:left="720" w:hanging="0"/>
        <w:jc w:val="left"/>
        <w:rPr/>
      </w:pPr>
      <w:r>
        <w:rPr/>
        <w:t>GetClientRect ( hwnd, &amp;rect );</w:t>
      </w:r>
    </w:p>
    <w:p>
      <w:pPr>
        <w:pStyle w:val="Code"/>
        <w:bidi w:val="0"/>
        <w:ind w:left="720" w:hanging="0"/>
        <w:jc w:val="left"/>
        <w:rPr/>
      </w:pPr>
      <w:r>
        <w:rPr/>
        <w:t>FillRect ( hdc, &amp;rect, hbr );</w:t>
      </w:r>
    </w:p>
    <w:p>
      <w:pPr>
        <w:pStyle w:val="Code"/>
        <w:bidi w:val="0"/>
        <w:ind w:left="720" w:hanging="0"/>
        <w:jc w:val="left"/>
        <w:rPr/>
      </w:pPr>
      <w:r>
        <w:rPr/>
        <w:t>DeleteObject ( hbr );</w:t>
      </w:r>
    </w:p>
    <w:p>
      <w:pPr>
        <w:pStyle w:val="Normal"/>
        <w:bidi w:val="0"/>
        <w:rPr/>
      </w:pPr>
      <w:r>
        <w:rPr/>
        <w:tab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 comando GetClientRect coloca rect como uma estrutura que contém as coordenadas do retângulo ( left, top, bottom, right 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 valor dado à variável cor é do tipo longo e retorna a cor ( neste caso ) azul claro, que é passada para o pincel e preenche o retângulo com o comando FillRect. Após isto, destruímos o pincel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 desenho do controle é feito pelas funções MoveTo e LineTo ( há outras funções como Arc, Ellipse, etc. ), como veremos adiante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É importante observar que as coordenadas do retângulo são dadas como mostra a figura a seguir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Figura 3 - Posições relativas do retângulo ( área do cliente )</w:t>
      </w:r>
    </w:p>
    <w:p>
      <w:pPr>
        <w:pStyle w:val="Normal"/>
        <w:bidi w:val="0"/>
        <w:jc w:val="center"/>
        <w:rPr/>
      </w:pPr>
      <w:r>
        <w:rPr/>
        <w:tab/>
        <w:t xml:space="preserve">As posições rect.left e rect.top são tomadas como referência, isto é, ( 0, 0 ), e rect.right e rect.bottom são respectivamente a largura e a altura ( vista de cima para baixo ). </w:t>
        <w:tab/>
        <w:t>Estas posições relativas, nada têm a ver com as propriedades padrões WIDTH,  HEIGHT, LEFT e TOP, que dão as coordenadas e tamanho do retângulo na tela (formulário do Visual Basic )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Definições das Propriedades, Eventos e Estrutura Modelo do Controle</w:t>
      </w:r>
    </w:p>
    <w:p>
      <w:pPr>
        <w:pStyle w:val="Normal"/>
        <w:bidi w:val="0"/>
        <w:rPr/>
      </w:pPr>
      <w:r>
        <w:rPr/>
        <w:tab/>
        <w:t>Todas estas definições, inclusive a iniciação de propriedades e eventos costumeiros, são feitos no programa ( arquivo ) &lt;nome&gt;.h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Primeiro, iniciamos com as definições dos bitmaps que formam os botões dos controles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define IDBMP_XXXX</w:t>
        <w:tab/>
        <w:tab/>
        <w:t>palette (número qualquer)</w:t>
      </w:r>
    </w:p>
    <w:p>
      <w:pPr>
        <w:pStyle w:val="Code"/>
        <w:bidi w:val="0"/>
        <w:ind w:left="720" w:hanging="0"/>
        <w:jc w:val="left"/>
        <w:rPr/>
      </w:pPr>
      <w:r>
        <w:rPr/>
        <w:t>#define IDBMP_XXXXDOWN</w:t>
        <w:tab/>
        <w:tab/>
        <w:t xml:space="preserve">palette + 1 </w:t>
      </w:r>
    </w:p>
    <w:p>
      <w:pPr>
        <w:pStyle w:val="Code"/>
        <w:bidi w:val="0"/>
        <w:ind w:left="720" w:hanging="0"/>
        <w:jc w:val="left"/>
        <w:rPr/>
      </w:pPr>
      <w:r>
        <w:rPr/>
        <w:t>#define IDBMP_XXXXMONO</w:t>
        <w:tab/>
        <w:tab/>
        <w:t>palette + 3</w:t>
      </w:r>
    </w:p>
    <w:p>
      <w:pPr>
        <w:pStyle w:val="Code"/>
        <w:bidi w:val="0"/>
        <w:ind w:left="720" w:hanging="0"/>
        <w:jc w:val="left"/>
        <w:rPr/>
      </w:pPr>
      <w:r>
        <w:rPr/>
        <w:t>#define IDBMP_XXXXEGA</w:t>
        <w:tab/>
        <w:tab/>
        <w:t>palette + 6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ab/>
        <w:t>Estas, definirão os quatro bitmaps para um único controle implementado ( tool 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No caso de termos mais de um controle implementado, continuamos a lista mudando o valor de palette, apena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XXXX é o nome do controle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A declaração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ifndef RC_INVOKED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>nos dá um salto para a rotina &lt;nome&gt;.rc, se já tiver sido executado uma vez o que tem após ela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 próximo passo, é o protótipo da função do procedimento de controle, e a estrutura definida pelo programador, que nos dá o tipo de cada propriedade criada (costumeira 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</w:r>
    </w:p>
    <w:p>
      <w:pPr>
        <w:pStyle w:val="Code"/>
        <w:bidi w:val="0"/>
        <w:ind w:left="720" w:hanging="0"/>
        <w:jc w:val="left"/>
        <w:rPr/>
      </w:pPr>
      <w:r>
        <w:rPr/>
        <w:t xml:space="preserve">LONG FAR PASCAL _export XXXXCtlProc ( HCTL, HWND, USHORT, </w:t>
        <w:tab/>
        <w:t>USHORT, LONG );</w:t>
      </w:r>
    </w:p>
    <w:p>
      <w:pPr>
        <w:pStyle w:val="Code"/>
        <w:bidi w:val="0"/>
        <w:ind w:left="720" w:hanging="0"/>
        <w:jc w:val="left"/>
        <w:rPr/>
      </w:pPr>
      <w:r>
        <w:rPr/>
        <w:t>typedef struct tagXXXX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tipo-1  propriedade-1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tipo-2  propriedade-2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tipo-N  propriedade-N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} XXXX;</w:t>
      </w:r>
    </w:p>
    <w:p>
      <w:pPr>
        <w:pStyle w:val="Code"/>
        <w:bidi w:val="0"/>
        <w:ind w:left="720" w:hanging="0"/>
        <w:jc w:val="left"/>
        <w:rPr/>
      </w:pPr>
      <w:r>
        <w:rPr/>
        <w:t>typedef XXXX FAR * LPXXXX;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>onde tipo-i pode ser SHORT, LONG, ENUM, etc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As estruturas de cada propriedade são dadas por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XXXXPropriedade-i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"Propriedade-i"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DT_tipo | PF_fG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OFFSETIN ( XXXX, propriedade-i )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0, 0, NULL, 0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>onde temos que a propriedade "propriedade-i" do controle XXXX, tem as definições de: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nome da propriedade;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ipo da propriedade ( SHORT, LONG, BOOL, ENUM, etc. );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flags que determinam como o Visual Basic interage com a propriedade ( Get, Set, Save - Msg, Data , que indicam que o Visual Basic interage via mensagens VB, ou trabalha direto com o dado );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dá a distância em bytes que a propriedade fica do início da estrutura;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os quatro últimos, são mais utilizados da forma apresentada, a não ser que trate de algum tipo, como é o caso do ENUM, como está mostrado no exemplo abaixo, retirado da propriedade Position do controle VALVE:</w:t>
      </w:r>
    </w:p>
    <w:p>
      <w:pPr>
        <w:pStyle w:val="Normal"/>
        <w:bidi w:val="0"/>
        <w:ind w:left="360" w:hanging="360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VALVEPosition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"Position"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DT_ENUM | PF_fG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OFFSETIN ( VALVE, Position )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0, POSITION_HORIZONTAL, "0 - Horizontal\0""1 -  Vertical\0", POSITION_MAX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};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120" w:after="0"/>
        <w:jc w:val="both"/>
        <w:rPr/>
      </w:pPr>
      <w:r>
        <w:rPr/>
        <w:t>onde temos no início do programa, as definições das posições da válvula, que são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define POSITION_HORIZONTAL</w:t>
        <w:tab/>
        <w:tab/>
        <w:t>0</w:t>
      </w:r>
    </w:p>
    <w:p>
      <w:pPr>
        <w:pStyle w:val="Code"/>
        <w:bidi w:val="0"/>
        <w:ind w:left="720" w:hanging="0"/>
        <w:jc w:val="left"/>
        <w:rPr/>
      </w:pPr>
      <w:r>
        <w:rPr/>
        <w:t>#define POSITION_VERTICAL</w:t>
        <w:tab/>
        <w:tab/>
        <w:t>1</w:t>
      </w:r>
    </w:p>
    <w:p>
      <w:pPr>
        <w:pStyle w:val="Code"/>
        <w:bidi w:val="0"/>
        <w:ind w:left="720" w:hanging="0"/>
        <w:jc w:val="left"/>
        <w:rPr/>
      </w:pPr>
      <w:r>
        <w:rPr/>
        <w:t>#define POSITION_MAX</w:t>
        <w:tab/>
        <w:tab/>
        <w:tab/>
        <w:t>1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>que porá na estrutura a posição inicial ( POSITION_HORIZONTAL ) que deve ser apresentada na tabela de propriedades do Visual Basic, quando for carregado este tool (VALVE ), os nomes a serem expostos de acordo com qual posição se quer ( horizontal ou vertical ), e o número máximo que será aceito na propriedade ( POSITION_MAX 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Este tipo ENUM é muito utilizado para propriedades que requeiram enumeraçã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Dessa forma, falta-nos desenvolver a lista de propriedades, eventos e, a estrutura model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A lista de propriedades é feita da seguinte maneira:</w:t>
      </w:r>
    </w:p>
    <w:p>
      <w:pPr>
        <w:pStyle w:val="Code"/>
        <w:bidi w:val="0"/>
        <w:ind w:left="720" w:hanging="0"/>
        <w:jc w:val="left"/>
        <w:rPr/>
      </w:pPr>
      <w:r>
        <w:rPr/>
        <w:t>#define IPROP_XXXX_PROPRIEDADE-1</w:t>
        <w:tab/>
        <w:tab/>
        <w:tab/>
        <w:t>0</w:t>
      </w:r>
    </w:p>
    <w:p>
      <w:pPr>
        <w:pStyle w:val="Code"/>
        <w:bidi w:val="0"/>
        <w:ind w:left="720" w:hanging="0"/>
        <w:jc w:val="left"/>
        <w:rPr/>
      </w:pPr>
      <w:r>
        <w:rPr/>
        <w:t>#define IPROP_XXXX_PROPRIEDADE-2</w:t>
        <w:tab/>
        <w:tab/>
        <w:tab/>
        <w:t>1</w:t>
      </w:r>
    </w:p>
    <w:p>
      <w:pPr>
        <w:pStyle w:val="Code"/>
        <w:bidi w:val="0"/>
        <w:ind w:left="720" w:hanging="0"/>
        <w:jc w:val="left"/>
        <w:rPr/>
      </w:pPr>
      <w:r>
        <w:rPr/>
        <w:t>. . .</w:t>
      </w:r>
    </w:p>
    <w:p>
      <w:pPr>
        <w:pStyle w:val="Code"/>
        <w:bidi w:val="0"/>
        <w:ind w:left="720" w:hanging="0"/>
        <w:jc w:val="left"/>
        <w:rPr/>
      </w:pPr>
      <w:r>
        <w:rPr/>
        <w:t>#define IPROP_XXXX_PROPRIEDADE-(N-1)</w:t>
        <w:tab/>
        <w:tab/>
        <w:tab/>
        <w:t>N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ab/>
        <w:t>Veja-se que cada propriedade é definida como uma constante. A tabela de informações das propriedades deve estar na mesma seqüência que ficar a lista de propriedades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PROPINFO XXXX_Properties []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PPROPINFO_STD_PROPRIEDADE-1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PPROPINFO_STD_PROPRIEDADE-2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.</w:t>
        <w:tab/>
        <w:tab/>
        <w:tab/>
        <w:tab/>
        <w:tab/>
        <w:t xml:space="preserve">   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.</w:t>
        <w:tab/>
        <w:tab/>
        <w:tab/>
        <w:tab/>
        <w:tab/>
        <w:t xml:space="preserve">   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.</w:t>
        <w:tab/>
        <w:tab/>
        <w:tab/>
        <w:tab/>
        <w:tab/>
        <w:t xml:space="preserve">   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PPROPINFO_STD_PROPRIEDADE-(N-1)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NULL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ab/>
        <w:t>Este caso apresentado, é quando temos apenas propriedades padrões sendo utilizadas. Se definimos alguma propriedade não padrão ( costumeira ), ficamos com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PROPINFO XXXX_Properties []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&amp;PropInfo_XXXXPropriedade-i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&amp;PropInfo_XXXXPropriedade-( i+1 )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NULL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};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Com a posição relativa a sua definição na lista de propriedade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bserve que, esta estrutura aponta para as propriedades padrões e, no segundo caso, também para as já definidas estruturas das propriedades criadas pelo projetista ( costumeiras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Em nosso programa, não foi definido nenhum evento, logo não há lista de eventos, e a tabela de informações de eventos se torna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EVENTINFO XXXX_Events []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NULL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};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A análise dos eventos se dá igual à das propriedades. Tanto a lista de eventos, como a tabela de informações e as estruturas de eventos definidos pelo programador ( costumeiros 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s eventos tornam-se importantes devido a que, na programação em Visual Basic, precisamos tê-los para podermos criar algum software no mesmo. Caso contrário, nos utilizamos de algum dos tools já existentes ( .VBX ), para que possamos interligar seus eventos aos do arquivo ( .DLL ) criado, como é o nosso cas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Por fim, entramos com a estrutura modelo - MODEL. A mesma conterá informações gerais sobre o arquivo DLL criado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MODEL modelXXXX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VB_VERSION,</w:t>
        <w:tab/>
        <w:tab/>
        <w:tab/>
        <w:t>//versão Visual Basic sendo usada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0,</w:t>
        <w:tab/>
        <w:tab/>
        <w:tab/>
        <w:tab/>
        <w:t>//flags da estrutura MODEL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( PCTLPROC )XXXXCtlProc </w:t>
        <w:tab/>
        <w:t>//procedimento de control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CS_VREDRAW | CS_HREDRAW </w:t>
        <w:tab/>
        <w:t>//estilo de class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WS_BORDER,</w:t>
        <w:tab/>
        <w:tab/>
        <w:tab/>
        <w:t>//estilo default do Windows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sizeof( XXXX ),</w:t>
        <w:tab/>
        <w:tab/>
        <w:t>//tamanho da estrutura  do control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IDBMP_XXXX,</w:t>
        <w:tab/>
        <w:tab/>
        <w:tab/>
        <w:t xml:space="preserve">//paleta do ICON 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"XXXX",</w:t>
        <w:tab/>
        <w:tab/>
        <w:tab/>
        <w:tab/>
        <w:t>//nome default do control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"XXXX",</w:t>
        <w:tab/>
        <w:tab/>
        <w:tab/>
        <w:tab/>
        <w:t>//nome de classe Visual Basic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NULL,</w:t>
        <w:tab/>
        <w:tab/>
        <w:tab/>
        <w:tab/>
        <w:t>//nome de classe Parent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XXXX_Properties,</w:t>
        <w:tab/>
        <w:tab/>
        <w:t>//tabela de informações de propriedades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XXXX_Events,</w:t>
        <w:tab/>
        <w:tab/>
        <w:tab/>
        <w:t>//tabela de informações de eventos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IPROP_XXXX_PROPRIEDADE-i,</w:t>
        <w:tab/>
        <w:t>//propriedade default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IEVENT_STD_CLICK,</w:t>
        <w:tab/>
        <w:tab/>
        <w:t>//evento default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IPROP_XXXX_PROPRIEDADE-i,</w:t>
        <w:tab/>
        <w:t>//propriedade repr. o valor do control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};</w:t>
      </w:r>
    </w:p>
    <w:p>
      <w:pPr>
        <w:pStyle w:val="Normal"/>
        <w:bidi w:val="0"/>
        <w:rPr/>
      </w:pPr>
      <w:r>
        <w:rPr/>
        <w:tab/>
        <w:t>WS_BORDER indica que o controle terá uma borda, isto é, o retângulo terá uma linha o cercando ( borda ). Se for substituído pelo número zero ( 0 ), esta borda desaparecerá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Declaramos, então: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endif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>no final de todas as declarações dos controles ( última linha do programa &lt;nome&gt;.h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É observável que se retirarmos as declarações: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ifndef</w:t>
        <w:tab/>
        <w:tab/>
        <w:t>RC_INVOKED</w:t>
        <w:tab/>
        <w:t>e,</w:t>
      </w:r>
    </w:p>
    <w:p>
      <w:pPr>
        <w:pStyle w:val="Code"/>
        <w:bidi w:val="0"/>
        <w:ind w:left="720" w:hanging="0"/>
        <w:jc w:val="left"/>
        <w:rPr/>
      </w:pPr>
      <w:r>
        <w:rPr/>
        <w:t>#endif,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>não atrapalhará em nada no programa, pois estas, são apenas para acelerar um pouco a execução do programa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Definições dos ICONs Utilizados</w:t>
      </w:r>
    </w:p>
    <w:p>
      <w:pPr>
        <w:pStyle w:val="Normal"/>
        <w:bidi w:val="0"/>
        <w:rPr/>
      </w:pPr>
      <w:r>
        <w:rPr/>
        <w:tab/>
        <w:t>As definições dos ICONs estão postas no arquivo &lt;nome&gt;.rc, onde ligamos cada constante definida no arquivo &lt;nome&gt;.h ( os bitmaps ) ao seu respectivo bitmap. Ou seja, temos neste arquivo os recursos de controle para cada modelo de cada controle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De início, ligamos o arquivo &lt;nome&gt;.rc ao arquivo &lt;nome&gt;.h e vbx.rcv: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include "&lt;nome&gt;.h"</w:t>
      </w:r>
    </w:p>
    <w:p>
      <w:pPr>
        <w:pStyle w:val="Code"/>
        <w:bidi w:val="0"/>
        <w:ind w:left="720" w:hanging="0"/>
        <w:jc w:val="left"/>
        <w:rPr/>
      </w:pPr>
      <w:r>
        <w:rPr/>
        <w:t>#include "vbx.rcv"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ab/>
        <w:t>Após isto, ligamos os controles com seus respectivos bitmaps: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de"/>
        <w:bidi w:val="0"/>
        <w:ind w:left="720" w:hanging="0"/>
        <w:jc w:val="left"/>
        <w:rPr/>
      </w:pPr>
      <w:r>
        <w:rPr/>
        <w:t>IDBMP_XXXX</w:t>
        <w:tab/>
        <w:tab/>
        <w:t>BITMAP DISCARDABLE</w:t>
        <w:tab/>
        <w:t>"&lt;XXXX&gt;cu.bmp"</w:t>
      </w:r>
    </w:p>
    <w:p>
      <w:pPr>
        <w:pStyle w:val="Code"/>
        <w:bidi w:val="0"/>
        <w:ind w:left="720" w:hanging="0"/>
        <w:jc w:val="left"/>
        <w:rPr/>
      </w:pPr>
      <w:r>
        <w:rPr/>
        <w:t>IDBMP_XXXXDOWN</w:t>
        <w:tab/>
        <w:tab/>
        <w:t>BITMAP DISCARDABLE</w:t>
        <w:tab/>
        <w:t>"&lt;XXXX&gt;cd.bmp"</w:t>
      </w:r>
    </w:p>
    <w:p>
      <w:pPr>
        <w:pStyle w:val="Code"/>
        <w:bidi w:val="0"/>
        <w:ind w:left="720" w:hanging="0"/>
        <w:jc w:val="left"/>
        <w:rPr/>
      </w:pPr>
      <w:r>
        <w:rPr/>
        <w:t>IDBMP_XXXXMONO</w:t>
        <w:tab/>
        <w:tab/>
        <w:t>BITMAP DISCARDABLE</w:t>
        <w:tab/>
        <w:t>"&lt;XXXX&gt;mu.bmp"</w:t>
      </w:r>
    </w:p>
    <w:p>
      <w:pPr>
        <w:pStyle w:val="Code"/>
        <w:bidi w:val="0"/>
        <w:ind w:left="720" w:hanging="0"/>
        <w:jc w:val="left"/>
        <w:rPr/>
      </w:pPr>
      <w:r>
        <w:rPr/>
        <w:t>IDBMP_XXXXEGA</w:t>
        <w:tab/>
        <w:tab/>
        <w:t>BITMAP DISCARDABLE</w:t>
        <w:tab/>
        <w:t>"&lt;XXXX&gt;eu.bmp"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ab/>
        <w:t>Teremos uma repetição deste, no caso de termos mais de um controle desenvolvido no projeto, onde só mudará o nome ( XXXX ) do controle ( veja o programa no final do relatório )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Definições das Informações Básicas para o Aplicativo - (&lt;nome&gt;.def )</w:t>
      </w:r>
    </w:p>
    <w:p>
      <w:pPr>
        <w:pStyle w:val="Normal"/>
        <w:bidi w:val="0"/>
        <w:rPr/>
      </w:pPr>
      <w:r>
        <w:rPr/>
        <w:tab/>
        <w:t>Este é um arquivo que todo aplicativo no ambiente Windows deve ter, pois o mesmo dá as definições relativas necessárias ao aplicativ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 mesmo tem a forma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LIBRARY</w:t>
        <w:tab/>
        <w:tab/>
        <w:t>&lt;nome&gt;</w:t>
      </w:r>
    </w:p>
    <w:p>
      <w:pPr>
        <w:pStyle w:val="Code"/>
        <w:bidi w:val="0"/>
        <w:ind w:left="720" w:hanging="0"/>
        <w:jc w:val="left"/>
        <w:rPr/>
      </w:pPr>
      <w:r>
        <w:rPr/>
        <w:t>EXETYPE</w:t>
        <w:tab/>
        <w:tab/>
        <w:t>WINDOWS</w:t>
      </w:r>
    </w:p>
    <w:p>
      <w:pPr>
        <w:pStyle w:val="Code"/>
        <w:bidi w:val="0"/>
        <w:ind w:left="720" w:hanging="0"/>
        <w:jc w:val="left"/>
        <w:rPr/>
      </w:pPr>
      <w:r>
        <w:rPr/>
        <w:t>DESCRIPTION</w:t>
        <w:tab/>
        <w:t>'Visual Basic &lt;nome&gt; Custom Control'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CODE</w:t>
        <w:tab/>
        <w:tab/>
        <w:t>MOVEABLE</w:t>
      </w:r>
    </w:p>
    <w:p>
      <w:pPr>
        <w:pStyle w:val="Code"/>
        <w:bidi w:val="0"/>
        <w:ind w:left="720" w:hanging="0"/>
        <w:jc w:val="left"/>
        <w:rPr/>
      </w:pPr>
      <w:r>
        <w:rPr/>
        <w:t>DATA</w:t>
        <w:tab/>
        <w:tab/>
        <w:t>MOVEABLE SINGLE</w:t>
      </w:r>
    </w:p>
    <w:p>
      <w:pPr>
        <w:pStyle w:val="Code"/>
        <w:bidi w:val="0"/>
        <w:ind w:left="720" w:hanging="0"/>
        <w:jc w:val="left"/>
        <w:rPr/>
      </w:pPr>
      <w:r>
        <w:rPr/>
        <w:tab/>
      </w:r>
    </w:p>
    <w:p>
      <w:pPr>
        <w:pStyle w:val="Code"/>
        <w:bidi w:val="0"/>
        <w:ind w:left="720" w:hanging="0"/>
        <w:jc w:val="left"/>
        <w:rPr/>
      </w:pPr>
      <w:r>
        <w:rPr/>
        <w:t>HEAPSIZE</w:t>
        <w:tab/>
        <w:t>2048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EXPORTS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WEP @1 RESIDENTNAME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SEGMENTS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WEP_TEXT FIXED</w:t>
      </w:r>
    </w:p>
    <w:p>
      <w:pPr>
        <w:pStyle w:val="Normal"/>
        <w:bidi w:val="0"/>
        <w:rPr/>
      </w:pPr>
      <w:r>
        <w:rPr/>
        <w:tab/>
        <w:t>Este arquivo tem esta forma padrão para arquivos DLL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CODE MOVEABLE indica que os segmentos de códigos são móveis na memória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DATA MOVEABLE SINGLE indica que os segmentos de dados são móveis na memória,  e a declaração SINGLE, que é um aplicativo DLL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Criando o Arquivo &lt;nome&gt;.prj</w:t>
      </w:r>
    </w:p>
    <w:p>
      <w:pPr>
        <w:pStyle w:val="Normal"/>
        <w:bidi w:val="0"/>
        <w:rPr/>
      </w:pPr>
      <w:r>
        <w:rPr/>
        <w:tab/>
        <w:t>O arquivo &lt;nome&gt;.prj é uma criação específica do Borland C++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Cria-se este arquivo, após a implementação dos quatro arquivos anteriormente citados ( &lt;nome&gt;.c, &lt;nome&gt;.h, &lt;nome&gt;.def, &lt;nome&gt;.rc 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No menu de projetos do Borland C++, escolhe-se a opção OPEN PROJECT. Logo após, escolhe-se a opção ADD ITEM e, inclui os arquivos abaixo relacionados, pressionando os botões indicados ao lado: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&lt;nome&gt;.c</w:t>
        <w:tab/>
        <w:tab/>
        <w:tab/>
        <w:t>( ADD );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&lt;nome&gt;.def</w:t>
        <w:tab/>
        <w:tab/>
        <w:t>( ADD );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&lt;nome&gt;.rc</w:t>
        <w:tab/>
        <w:tab/>
        <w:tab/>
        <w:t>( ADD );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vbapi.lib</w:t>
        <w:tab/>
        <w:tab/>
        <w:tab/>
        <w:t>( ADD ) e ( DONE ).</w:t>
      </w:r>
    </w:p>
    <w:p>
      <w:pPr>
        <w:pStyle w:val="Normal"/>
        <w:bidi w:val="0"/>
        <w:ind w:left="357" w:hanging="357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Após isto, será criado o arquivo &lt;nome&gt;.prj, o qual tem sua importância por fazer a ligação entre estes arquivo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É a partir deste arquivo &lt;nome&gt;.prj, que procederemos às próximas etapas do desenvolvimento do projeto de criação dos controles costumeiro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A esta altura, fica faltando, apenas, a criação dos bitmaps ( toolbox icon - botões que serão apresentados na janela de ferramentas do Visual Basic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Feito isto, procederemos à criação do arquivo &lt;nome&gt;.dll. Falaremos sobre este tópico, mais adiante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Criando os Botões dos Controles (  toolbox Icon )</w:t>
      </w:r>
    </w:p>
    <w:p>
      <w:pPr>
        <w:pStyle w:val="Normal"/>
        <w:bidi w:val="0"/>
        <w:rPr/>
      </w:pPr>
      <w:r>
        <w:rPr/>
        <w:tab/>
        <w:t>Para que haja sucesso na compilação do programa e criação do arquivo &lt;nome&gt;.dll, necessitaremos criar os botões dos controles, que são em número de quatro para cada controle criado dentro do arquivo &lt;nome&gt;.dll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Utilizamos para isto, o aplicativo IMAGE EDITOR, ou o PAINTBRUSH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Fazemos o desenho e o salvamos com seu respectivo nome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bserve que, os quatro desenhos a serem feitos são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>1</w:t>
      </w:r>
      <w:r>
        <w:rPr>
          <w:rFonts w:ascii="MS LineDraw" w:hAnsi="MS LineDraw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) &lt;nome&gt;cu.bmp - UP - posição para cima, ou seja, botão não selecionado, para VGA;</w:t>
      </w:r>
    </w:p>
    <w:p>
      <w:pPr>
        <w:pStyle w:val="Normal"/>
        <w:bidi w:val="0"/>
        <w:spacing w:before="120" w:after="0"/>
        <w:jc w:val="both"/>
        <w:rPr/>
      </w:pPr>
      <w:r>
        <w:rPr/>
        <w:t>2</w:t>
      </w:r>
      <w:r>
        <w:rPr>
          <w:rFonts w:ascii="MS LineDraw" w:hAnsi="MS LineDraw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) &lt;nome&gt;cd.bmp - DOWN - posição para baixo, ou seja, botão selecionado, para VGA;</w:t>
      </w:r>
    </w:p>
    <w:p>
      <w:pPr>
        <w:pStyle w:val="Normal"/>
        <w:bidi w:val="0"/>
        <w:spacing w:before="120" w:after="0"/>
        <w:jc w:val="both"/>
        <w:rPr/>
      </w:pPr>
      <w:r>
        <w:rPr/>
        <w:t>3</w:t>
      </w:r>
      <w:r>
        <w:rPr>
          <w:rFonts w:ascii="MS LineDraw" w:hAnsi="MS LineDraw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) &lt;nome&gt;mu.bmp - UP - posição para cima, para o monocromático;</w:t>
      </w:r>
    </w:p>
    <w:p>
      <w:pPr>
        <w:pStyle w:val="Normal"/>
        <w:bidi w:val="0"/>
        <w:spacing w:before="120" w:after="0"/>
        <w:jc w:val="both"/>
        <w:rPr/>
      </w:pPr>
      <w:r>
        <w:rPr/>
        <w:t>4</w:t>
      </w:r>
      <w:r>
        <w:rPr>
          <w:rFonts w:ascii="MS LineDraw" w:hAnsi="MS LineDraw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) &lt;nome&gt;eu.bmp - UP - posição para cima, para EGA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bserve que, as posições para baixo ( DOWN ) para monocromático e EGA, não são requeridas, pois o Visual Basic apenas inverte a posição UP do bitmap, quando este é selecionad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Veja na figura 4, uma imagem com ZOOM de um dos botões ( toolbox icon ), na tela do Paintbrush, onde foram criados os bitmaps dos controle desenvolvidos aqui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Figura 4 - Toolbox Icon criado no Paintbrush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Heading3"/>
        <w:bidi w:val="0"/>
        <w:jc w:val="center"/>
        <w:rPr/>
      </w:pPr>
      <w:r>
        <w:rPr/>
        <w:t>Arquivos &lt;nome&gt;.dll, e sua Criação</w:t>
      </w:r>
    </w:p>
    <w:p>
      <w:pPr>
        <w:pStyle w:val="Normal"/>
        <w:bidi w:val="0"/>
        <w:rPr/>
      </w:pPr>
      <w:r>
        <w:rPr/>
        <w:tab/>
        <w:t>Após a criação de todos os arquivos antecedentes, procederemos à compilação do programa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Esta se dá, entrando no menu de compilação, e escolhendo-se a opção MAKE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Aparecerá na tela a janela de Compile Status, mostrando toda a compilação do programa, as suas ligações ( link ), etc. ( veja a figura 5 abaixo, que nos mostra a tela do Borland C++ e a apresentação da janela de compilação após  esta ter terminado )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Figura 5 - Tela do Borland C++ com a janela de compilação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ab/>
        <w:t>Se não há erros de digitação ou qualquer outro problema, o arquivo &lt;nome&gt;.dll é criado, e está pronto para entrar no Visual Basic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Carregando o DLL para o Visual Basic</w:t>
      </w:r>
    </w:p>
    <w:p>
      <w:pPr>
        <w:pStyle w:val="Normal"/>
        <w:bidi w:val="0"/>
        <w:rPr/>
      </w:pPr>
      <w:r>
        <w:rPr/>
        <w:tab/>
        <w:t>Entrando no Visual Basic, escolhemos o menu ARQUIVO e optamos por ADD FILE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Indicamos na tela de busca, o nome do arquivo ( &lt;nome&gt;.dll ) e, aparecerá, então, os botões ( toolbox icon ) criados no projet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Veja na figura 6, a tela do Visual Basic, onde os últimos seis botões são os criados aqui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Figura 6 - Tela de apresentação do Visual Basic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Mais à frente, falaremos da implementação de um aplicativo Visual Basic e a criação do EXEFILE.</w:t>
      </w:r>
    </w:p>
    <w:p>
      <w:pPr>
        <w:pStyle w:val="Heading1"/>
        <w:numPr>
          <w:ilvl w:val="0"/>
          <w:numId w:val="0"/>
        </w:numPr>
        <w:bidi w:val="0"/>
        <w:ind w:left="360" w:hanging="36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360" w:hanging="360"/>
        <w:jc w:val="left"/>
        <w:rPr/>
      </w:pPr>
      <w:r>
        <w:rPr/>
        <w:t>4.</w:t>
        <w:tab/>
        <w:t>Mensagens</w:t>
      </w:r>
    </w:p>
    <w:p>
      <w:pPr>
        <w:pStyle w:val="Normal"/>
        <w:bidi w:val="0"/>
        <w:ind w:left="360" w:hanging="360"/>
        <w:rPr/>
      </w:pPr>
      <w:r>
        <w:rPr/>
        <w:tab/>
        <w:t>O método que o Windows utiliza para a comunicação com as respectivas janelas abertas em seu ambiente de trabalho, é o método de mensagens, as quais são enviadas constantemente ( em laço ), a cada aplicativ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 Visual Basic, utiliza-se do mesmo meio.</w:t>
      </w:r>
    </w:p>
    <w:p>
      <w:pPr>
        <w:pStyle w:val="Heading2"/>
        <w:bidi w:val="0"/>
        <w:ind w:left="360" w:hanging="360"/>
        <w:jc w:val="left"/>
        <w:rPr/>
      </w:pPr>
      <w:r>
        <w:rPr/>
        <w:t>4.1.</w:t>
        <w:tab/>
        <w:t>Mensagens Windows</w:t>
      </w:r>
    </w:p>
    <w:p>
      <w:pPr>
        <w:pStyle w:val="Normal"/>
        <w:bidi w:val="0"/>
        <w:ind w:left="360" w:hanging="360"/>
        <w:rPr/>
      </w:pPr>
      <w:r>
        <w:rPr/>
        <w:tab/>
        <w:t>Em aplicações padrões Windows, é enviado, em laço, mensagens para cada janela. Essas mensagens são passadas para o Windows procedure, que é uma função especial que está contido em todo aplicativo Windows. O procedimento Windows pode então, processar a mensagem, ou enviá-la ao processador de mensagens default do Windows ( figura 7 )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spacing w:before="120" w:after="0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tab/>
        <w:tab/>
        <w:tab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ab/>
        <w:tab/>
        <w:t>Figura 7 - Processamento de mensagens numa aplicação Windows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Para o caso de criação de controles costumeiros, Windows envia ao controle o mesmo tipo de mensagem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Em nosso projeto, nos utilizamos de algumas mensagens Windows, que são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WM_NCCREATE - mensagem Windows enviada para a criação da janela, quando uma instância da classe do controle é criada.</w:t>
      </w:r>
    </w:p>
    <w:p>
      <w:pPr>
        <w:pStyle w:val="Normal"/>
        <w:bidi w:val="0"/>
        <w:ind w:left="360" w:hanging="360"/>
        <w:rPr/>
      </w:pPr>
      <w:r>
        <w:rPr/>
        <w:tab/>
        <w:t>Primeiro é criado um handle para o controle pelo Visual Basic e, então, é criado a estrutura Windows, que causa o handle da janela a ser alocada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Com esta chamada, podemos colocar valores iniciais em propriedades costumeiras, como mostra o exemplo abaixo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case WM_NCCREATE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Valve = ( LPVALVE ) VBDerefControl (hctl); //Cria apontador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Valve -&gt; Vazao = 0;  //Valor inicial da variável Vazao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Valve -&gt; MaxVazao = 10;//Valor inicial da variável MaxVazao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break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}</w:t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WM_PAINT - mensagem Windows utilizada para a pintura do retângulo ( área do cliente). Esta utiliza-se da variável ps do tipo PAINTSTRUCT, que já foi comentada anteriormente, no capítulo 3. Veja o exemplo a seguir:</w:t>
      </w:r>
    </w:p>
    <w:p>
      <w:pPr>
        <w:pStyle w:val="Normal"/>
        <w:bidi w:val="0"/>
        <w:ind w:left="360" w:hanging="360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case WM_PAINT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if ( wp 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PaintValve ( hctl, hwnd, ( HDC )hdc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else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    BeginPaint ( hwnd, &amp;ps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    PaintValve ( hctl, hwnd, ( HDC )hdc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    EndPaint ( hwnd, &amp;ps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    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break;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Estas duas, são as principais mensagens Windows, utilizadas para a criação de um arquivo &lt;nome&gt;.dll, e são das que utilizaremos no desenvolvimento do projeto aqui apresentado ( tools.dll )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utras chamadas Windows podem ser utilizadas, contudo, depende do desenvolvimento do projeto e qual o assunto que o programador está a trabalhar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2"/>
        <w:bidi w:val="0"/>
        <w:ind w:left="360" w:hanging="360"/>
        <w:jc w:val="left"/>
        <w:rPr/>
      </w:pPr>
      <w:r>
        <w:rPr/>
        <w:t>4.2.</w:t>
        <w:tab/>
        <w:t>Mensagens Visual Basic</w:t>
      </w:r>
    </w:p>
    <w:p>
      <w:pPr>
        <w:pStyle w:val="Normal"/>
        <w:bidi w:val="0"/>
        <w:ind w:left="360" w:hanging="360"/>
        <w:rPr/>
      </w:pPr>
      <w:r>
        <w:rPr/>
        <w:tab/>
        <w:t>Quando um controle costumeiro é carregado, Windows envia para o controle o mesmo tipo de mensagem que enviaria a uma janela. Visual Basic intercepta, então, as mensagens do controle. Então, opcionalmente, adianta a mensagem para o procedimento de controle. O procedimento de controle, pode processar a mensagem ou passá-la para o processador default de mensagens Visual Basic, VBDefControlProc ( Figura 8 )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  <w:t>Figura 8 - Processamento da mensagem Windows através do Visual Basic</w:t>
      </w:r>
    </w:p>
    <w:p>
      <w:pPr>
        <w:pStyle w:val="Normal"/>
        <w:bidi w:val="0"/>
        <w:jc w:val="center"/>
        <w:rPr/>
      </w:pPr>
      <w:r>
        <w:rPr/>
        <w:tab/>
        <w:t>Visual Basic decide se deve ou não passar a mensagem. Em alguns casos, as mensagens são tratadas em nome do controle, isto é, são processadas pelo Visual Basic, e não pelo controle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Quando Visual Basic adianta a mensagem, ele junta um handle a ela e, a envia ao controle que provê acesso à estrutura do controle alocada pela instância do controle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Essa estrutura contém bastante informações, específicas para o Visual Basic que não é encontrado na estrutura Window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No nosso desenvolvimento, utilizamo-nos de mensagens, entre as várias existentes, cuja principal é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ind w:left="36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VBM_SETPROPERTY - mensagem enviada para o controle, quando a propriedade é ajustada. Vemos no exemplo a seguir, que após esta mensagem, testamos se alguma propriedade costumeira foi modificada, fazendo esta mudança. Caso seja modificada alguma propriedade padrão, o mesmo acontecerá ( veja o exemplo a seguir ).</w:t>
      </w:r>
    </w:p>
    <w:p>
      <w:pPr>
        <w:pStyle w:val="Normal"/>
        <w:bidi w:val="0"/>
        <w:ind w:left="360" w:hanging="360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case VBM_SETPROPERTY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switch ( wp 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case IPROP_VALVE_VAZAO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lpValve = ( LPVALVE 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lpValve -&gt; Vazao = ( SHORT )l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InvalidateRect ( hwnd, NULL, TRUE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return 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. . 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}</w:t>
      </w:r>
    </w:p>
    <w:p>
      <w:pPr>
        <w:pStyle w:val="Heading1"/>
        <w:numPr>
          <w:ilvl w:val="0"/>
          <w:numId w:val="0"/>
        </w:numPr>
        <w:bidi w:val="0"/>
        <w:ind w:left="360" w:hanging="36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360" w:hanging="360"/>
        <w:jc w:val="left"/>
        <w:rPr/>
      </w:pPr>
      <w:r>
        <w:rPr/>
        <w:t>5.</w:t>
        <w:tab/>
        <w:t>Funções Utilizadas no Projeto</w:t>
      </w:r>
    </w:p>
    <w:p>
      <w:pPr>
        <w:pStyle w:val="Normal"/>
        <w:bidi w:val="0"/>
        <w:ind w:left="360" w:hanging="360"/>
        <w:rPr/>
      </w:pPr>
      <w:r>
        <w:rPr/>
        <w:tab/>
        <w:t>Como todo ambiente de programação, há variadas funções que determinam o que o programa deve executar, isto é, como o computador deve proceder diante do que deseja o programador.</w:t>
      </w:r>
    </w:p>
    <w:p>
      <w:pPr>
        <w:pStyle w:val="Heading2"/>
        <w:bidi w:val="0"/>
        <w:ind w:left="360" w:hanging="360"/>
        <w:jc w:val="left"/>
        <w:rPr/>
      </w:pPr>
      <w:r>
        <w:rPr/>
        <w:t>5.1.</w:t>
        <w:tab/>
        <w:t>Funções Visual Basic</w:t>
      </w:r>
    </w:p>
    <w:p>
      <w:pPr>
        <w:pStyle w:val="Normal"/>
        <w:bidi w:val="0"/>
        <w:ind w:left="360" w:hanging="360"/>
        <w:rPr/>
      </w:pPr>
      <w:r>
        <w:rPr/>
        <w:tab/>
        <w:t>O Visual Basic tem várias funções que vão desde funções de manipulação de strings, passando por funções de In/Out, estruturas de pintura, acesso a controles, até acesso a janela do controle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Como já falamos no início deste relatório, vamos nos ater a descrever, apenas algumas das funções utilizadas para a criação do projeto desenvolvido ( tools.prj )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VBRegisterModel - esta é a função ( localizada em VBINITCC ) que registra um novo tipo de controle. Ela habilita o Visual Basic a suportar as instâncias do controle e, expandir o botão da caixa de controle, mostrando uma imagem para o novo controle.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VBDerefControl - esta função toma um handle para a estrutura de controle, e retorna um apontador (de distância ) para a estrutura definida pelo programador , que é a parte da estrutura do controle que o projetista do mesmo tem acesso. Veja o exemplo:</w:t>
      </w:r>
    </w:p>
    <w:p>
      <w:pPr>
        <w:pStyle w:val="Code"/>
        <w:bidi w:val="0"/>
        <w:ind w:left="357" w:hanging="357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ab/>
        <w:tab/>
        <w:t>&lt;nome&gt;.c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. . 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XXXX lpxxxx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. . 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VBDerefControl  ( hctl 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xxxx -&gt; Propriedade (i) = ( TIPO (i) )l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. . .</w:t>
      </w:r>
    </w:p>
    <w:p>
      <w:pPr>
        <w:pStyle w:val="Heading3"/>
        <w:bidi w:val="0"/>
        <w:jc w:val="left"/>
        <w:rPr/>
      </w:pPr>
      <w:r>
        <w:rPr/>
        <w:tab/>
        <w:tab/>
        <w:t>&lt;nome&gt;.h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. . 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typedef struct tagXXXX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. . 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TIPO (i) Propriedade (i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. . 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} XXXX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typedef XXXX FAR * LPXXXX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ab/>
        <w:t>Observe-se que um apontador de distância, se refere a que, o mesmo aponta para uma estrutura  fora do programa onde ele está definido ( definido em &lt;nome&gt;.c, apontando para &lt;nome&gt;h ). Também pode-se ver que a definição do apontador é feita pela função VBDerefControl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Quando fazemos uma chamada de algumas funções Visual Basic, perdemos este apontador, tornando-se necessário nova chamada da função. Isto devido a que, esta funções (as quais são desconhecidas ) têm o potencial de produzir esta perda.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VBDefControlProc - esta função executa mensagens default, processando como requerida pelo Visual Basic.</w:t>
      </w:r>
    </w:p>
    <w:p>
      <w:pPr>
        <w:pStyle w:val="Normal"/>
        <w:bidi w:val="0"/>
        <w:ind w:left="357" w:hanging="357"/>
        <w:rPr/>
      </w:pPr>
      <w:r>
        <w:rPr/>
        <w:tab/>
        <w:t>É importante para o procedimento do controle chamar esta função, para processamento default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Particularmente, se o procedimento de controle recebe a mensagem mas não a processa, ele deve admitir que o controle passe a mensagem para o procedimento default. Esta função executa todo o processamento de mensagens relacionadas à propriedades padrões, bem como por outras mensagens enviadas pelo Visual Basic e pelo Window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É o valor retornado do controle de procedimento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2"/>
        <w:bidi w:val="0"/>
        <w:ind w:left="360" w:hanging="360"/>
        <w:jc w:val="left"/>
        <w:rPr/>
      </w:pPr>
      <w:r>
        <w:rPr/>
        <w:t>5.2.</w:t>
        <w:tab/>
        <w:t>Funções Windows</w:t>
      </w:r>
    </w:p>
    <w:p>
      <w:pPr>
        <w:pStyle w:val="Normal"/>
        <w:bidi w:val="0"/>
        <w:ind w:left="360" w:hanging="360"/>
        <w:rPr/>
      </w:pPr>
      <w:r>
        <w:rPr/>
        <w:tab/>
        <w:t>Utilizamos variadas funções Windows aqui, para os mais diversos processos. Damos aqui, uma lista de algumas funções utilizadas e, uma breve explicação sobre o que cada uma faz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GetStockObject - dá uma objeto ( caneta, pincel, etc. ) com uma cor padrão;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CreatePen  - cria uma caneta com uma determinada cor, definida pelo programador, a qual é utilizada parra traçar linhas;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DeleteObject - elimina ( destrói ) o objeto ( caneta, pincel, etc. ) criado pela função CreatePen;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nvalidateRect - recria  o retângulo com os novos parâmetros das propriedades;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GetClientRect - dá as coordenadas da área do cliente;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FillRect - preenche o retângulo ( ou a figura com a tinta ( cor ) do pincel criado e aqui utilizado );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SelectObject - seleciona um objeto padrão ( caneta, pincel, etc. ) para uma determinada tarefa;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MoveTo - marca o ponto inicial de onde deve sair uma certa linha ( move o cursor para aquele ponto de coordenadas x, y );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LineTo - traça a linha do ponto marcado por MoveTo até suas coordenadas.</w:t>
      </w:r>
    </w:p>
    <w:p>
      <w:pPr>
        <w:pStyle w:val="Heading1"/>
        <w:numPr>
          <w:ilvl w:val="0"/>
          <w:numId w:val="0"/>
        </w:numPr>
        <w:bidi w:val="0"/>
        <w:ind w:left="360" w:hanging="36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360" w:hanging="360"/>
        <w:jc w:val="left"/>
        <w:rPr/>
      </w:pPr>
      <w:r>
        <w:rPr/>
        <w:t>6.</w:t>
        <w:tab/>
        <w:t>Criando um Aplicativo Visual Basic</w:t>
      </w:r>
    </w:p>
    <w:p>
      <w:pPr>
        <w:pStyle w:val="Normal"/>
        <w:bidi w:val="0"/>
        <w:ind w:left="360" w:hanging="360"/>
        <w:rPr/>
      </w:pPr>
      <w:r>
        <w:rPr/>
        <w:tab/>
        <w:t>Entrando no Visual Basic, nos utilizamos dos controles ( tools ), onde, apertando um determinado botão, transferimos este para o formulári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Para cada controle colocado no formulário, aparece na tabela de propriedades, seu nome e suas propriedade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Tendo-se em mente o que se pretende, na janela em que se apresenta os arquivos, pressionamos o botão ver código, onde definimos em ( General ) as declarações de variáveis, etc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Se dermos um click duplo em cima de um dos controles selecionados e apresentados no formulário, será apresentada a janela de códigos, com a iniciação do mesmo:</w:t>
      </w:r>
    </w:p>
    <w:p>
      <w:pPr>
        <w:pStyle w:val="Normal"/>
        <w:bidi w:val="0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Code"/>
        <w:bidi w:val="0"/>
        <w:ind w:left="720" w:hanging="0"/>
        <w:jc w:val="left"/>
        <w:rPr/>
      </w:pPr>
      <w:r>
        <w:rPr/>
        <w:t>Sub Tool (n)_Evento ( )</w:t>
      </w:r>
    </w:p>
    <w:p>
      <w:pPr>
        <w:pStyle w:val="Code"/>
        <w:bidi w:val="0"/>
        <w:ind w:left="720" w:hanging="0"/>
        <w:jc w:val="left"/>
        <w:rPr>
          <w:rFonts w:ascii="MS LineDraw" w:hAnsi="MS LineDra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MS LineDraw" w:hAnsi="MS LineDraw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³</w:t>
      </w:r>
    </w:p>
    <w:p>
      <w:pPr>
        <w:pStyle w:val="Code"/>
        <w:bidi w:val="0"/>
        <w:ind w:left="720" w:hanging="0"/>
        <w:jc w:val="left"/>
        <w:rPr/>
      </w:pPr>
      <w:r>
        <w:rPr/>
        <w:t>End Sub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>onde o traço vertical é o cursor, e é onde nós ligamos os objetos selecionados, relativamente à sua propriedade desejada, através da linguagem Basic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Veja por exemplo, a figura a seguir, que é a tela do Visual Basic com um aplicativo gerado através dos controles criados no arquivo tools.dll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Logo após, você vê o programa em BASIC, que produz a ligação entre os controle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Quando executamos o programa ( RUN ), vemos seu funcionamento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Figura 9 - Formato do Visual Basic com um aplicativo utilizando alguns controle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Programa em BASIC que executa o aplicativo Visual Basic mostrado na figura 9: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Dim x As Integer</w:t>
      </w:r>
    </w:p>
    <w:p>
      <w:pPr>
        <w:pStyle w:val="Code"/>
        <w:bidi w:val="0"/>
        <w:ind w:left="720" w:hanging="0"/>
        <w:jc w:val="left"/>
        <w:rPr/>
      </w:pPr>
      <w:r>
        <w:rPr/>
        <w:t>Dim y As Integer</w:t>
      </w:r>
    </w:p>
    <w:p>
      <w:pPr>
        <w:pStyle w:val="Code"/>
        <w:bidi w:val="0"/>
        <w:ind w:left="720" w:hanging="0"/>
        <w:jc w:val="left"/>
        <w:rPr/>
      </w:pPr>
      <w:r>
        <w:rPr/>
        <w:t>Dim z As Integer</w:t>
      </w:r>
    </w:p>
    <w:p>
      <w:pPr>
        <w:pStyle w:val="Code"/>
        <w:bidi w:val="0"/>
        <w:ind w:left="720" w:hanging="0"/>
        <w:jc w:val="left"/>
        <w:rPr/>
      </w:pPr>
      <w:r>
        <w:rPr/>
        <w:t>Sub Timer1_Timer ( )</w:t>
      </w:r>
    </w:p>
    <w:p>
      <w:pPr>
        <w:pStyle w:val="Code"/>
        <w:bidi w:val="0"/>
        <w:ind w:left="720" w:hanging="0"/>
        <w:jc w:val="left"/>
        <w:rPr/>
      </w:pPr>
      <w:r>
        <w:rPr/>
        <w:t>x = x + 1</w:t>
      </w:r>
    </w:p>
    <w:p>
      <w:pPr>
        <w:pStyle w:val="Code"/>
        <w:bidi w:val="0"/>
        <w:ind w:left="720" w:hanging="0"/>
        <w:jc w:val="left"/>
        <w:rPr/>
      </w:pPr>
      <w:r>
        <w:rPr/>
        <w:t>If x &lt; 50 And x &gt; 30 Then valve1.Vazao = valve1.Vazao + 1</w:t>
      </w:r>
    </w:p>
    <w:p>
      <w:pPr>
        <w:pStyle w:val="Code"/>
        <w:bidi w:val="0"/>
        <w:ind w:left="720" w:hanging="0"/>
        <w:jc w:val="left"/>
        <w:rPr/>
      </w:pPr>
      <w:r>
        <w:rPr/>
        <w:t>If x = 100 Then x = 0</w:t>
      </w:r>
    </w:p>
    <w:p>
      <w:pPr>
        <w:pStyle w:val="Code"/>
        <w:bidi w:val="0"/>
        <w:ind w:left="720" w:hanging="0"/>
        <w:jc w:val="left"/>
        <w:rPr/>
      </w:pPr>
      <w:r>
        <w:rPr/>
        <w:t>If valve1.Vazao &gt; 0 Then tank2.Volume = tank2.Volume + valve1.Vazao</w:t>
      </w:r>
    </w:p>
    <w:p>
      <w:pPr>
        <w:pStyle w:val="Code"/>
        <w:bidi w:val="0"/>
        <w:ind w:left="720" w:hanging="0"/>
        <w:jc w:val="left"/>
        <w:rPr/>
      </w:pPr>
      <w:r>
        <w:rPr/>
        <w:t>If valve2.Vazao &gt; 0 And tank2.Volume &gt; 50 Then tank2.Volume = tank2.Volume - valve2.Vazao: tank1.Volume = tank1.Volume + valve2.Vazao</w:t>
      </w:r>
    </w:p>
    <w:p>
      <w:pPr>
        <w:pStyle w:val="Code"/>
        <w:bidi w:val="0"/>
        <w:ind w:left="720" w:hanging="0"/>
        <w:jc w:val="left"/>
        <w:rPr/>
      </w:pPr>
      <w:r>
        <w:rPr/>
        <w:t>If valve3.Vazao &gt; 0 And tank2.Volume &gt; 40 Then tank2.Volume = tank2.Volume - valve3.Vazao: tank3.Volume = tank3.Volume + valve3.Vazao</w:t>
      </w:r>
    </w:p>
    <w:p>
      <w:pPr>
        <w:pStyle w:val="Code"/>
        <w:bidi w:val="0"/>
        <w:ind w:left="720" w:hanging="0"/>
        <w:jc w:val="left"/>
        <w:rPr/>
      </w:pPr>
      <w:r>
        <w:rPr/>
        <w:t>If tank2.Temperatura &gt; 70 Then tank2.Temperatura = tank2.Temperatura - 1: THERMOSTAT1.On = 0</w:t>
      </w:r>
    </w:p>
    <w:p>
      <w:pPr>
        <w:pStyle w:val="Code"/>
        <w:bidi w:val="0"/>
        <w:ind w:left="720" w:hanging="0"/>
        <w:jc w:val="left"/>
        <w:rPr/>
      </w:pPr>
      <w:r>
        <w:rPr/>
        <w:t>If tank2.Temperatura &lt; 65 Then tank2.Temperatura = tank2.Temperatura + 1: THERMOSTAT1.On = 1</w:t>
      </w:r>
    </w:p>
    <w:p>
      <w:pPr>
        <w:pStyle w:val="Code"/>
        <w:bidi w:val="0"/>
        <w:ind w:left="720" w:hanging="0"/>
        <w:jc w:val="left"/>
        <w:rPr/>
      </w:pPr>
      <w:r>
        <w:rPr/>
        <w:t>If tank2.Volume &gt; tank2.MaxVolume - 10 Then valve1.Vazao = 0</w:t>
      </w:r>
    </w:p>
    <w:p>
      <w:pPr>
        <w:pStyle w:val="Code"/>
        <w:bidi w:val="0"/>
        <w:ind w:left="720" w:hanging="0"/>
        <w:jc w:val="left"/>
        <w:rPr/>
      </w:pPr>
      <w:r>
        <w:rPr/>
        <w:t>End Sub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Sub Timer2_Timer ( )</w:t>
      </w:r>
    </w:p>
    <w:p>
      <w:pPr>
        <w:pStyle w:val="Code"/>
        <w:bidi w:val="0"/>
        <w:ind w:left="720" w:hanging="0"/>
        <w:jc w:val="left"/>
        <w:rPr/>
      </w:pPr>
      <w:r>
        <w:rPr/>
        <w:t>y = y + 1</w:t>
      </w:r>
    </w:p>
    <w:p>
      <w:pPr>
        <w:pStyle w:val="Code"/>
        <w:bidi w:val="0"/>
        <w:ind w:left="720" w:hanging="0"/>
        <w:jc w:val="left"/>
        <w:rPr/>
      </w:pPr>
      <w:r>
        <w:rPr/>
        <w:t>If y &lt; 40 And y &gt; 20 Then valve2.Vazao = valve2.Vazao + 1</w:t>
      </w:r>
    </w:p>
    <w:p>
      <w:pPr>
        <w:pStyle w:val="Code"/>
        <w:bidi w:val="0"/>
        <w:ind w:left="720" w:hanging="0"/>
        <w:jc w:val="left"/>
        <w:rPr/>
      </w:pPr>
      <w:r>
        <w:rPr/>
        <w:t>If valve2.Vazao = valve2.MaxVazao Then valve2.Vazao = 0</w:t>
      </w:r>
    </w:p>
    <w:p>
      <w:pPr>
        <w:pStyle w:val="Code"/>
        <w:bidi w:val="0"/>
        <w:ind w:left="720" w:hanging="0"/>
        <w:jc w:val="left"/>
        <w:rPr/>
      </w:pPr>
      <w:r>
        <w:rPr/>
        <w:t>If y = 50 Then y = 0:  tank1.Volume = 0</w:t>
      </w:r>
    </w:p>
    <w:p>
      <w:pPr>
        <w:pStyle w:val="Code"/>
        <w:bidi w:val="0"/>
        <w:ind w:left="720" w:hanging="0"/>
        <w:jc w:val="left"/>
        <w:rPr/>
      </w:pPr>
      <w:r>
        <w:rPr/>
        <w:t>If tank1.Volume = tank1.MaxVolume Then valve2.Vazao = 0</w:t>
      </w:r>
    </w:p>
    <w:p>
      <w:pPr>
        <w:pStyle w:val="Code"/>
        <w:bidi w:val="0"/>
        <w:ind w:left="720" w:hanging="0"/>
        <w:jc w:val="left"/>
        <w:rPr/>
      </w:pPr>
      <w:r>
        <w:rPr/>
        <w:t>End Sub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Sub Timer3_Timer ( )</w:t>
      </w:r>
    </w:p>
    <w:p>
      <w:pPr>
        <w:pStyle w:val="Code"/>
        <w:bidi w:val="0"/>
        <w:ind w:left="720" w:hanging="0"/>
        <w:jc w:val="left"/>
        <w:rPr/>
      </w:pPr>
      <w:r>
        <w:rPr/>
        <w:t>z = z + 1</w:t>
      </w:r>
    </w:p>
    <w:p>
      <w:pPr>
        <w:pStyle w:val="Code"/>
        <w:bidi w:val="0"/>
        <w:ind w:left="720" w:hanging="0"/>
        <w:jc w:val="left"/>
        <w:rPr/>
      </w:pPr>
      <w:r>
        <w:rPr/>
        <w:t>If z &lt; 30 And z &gt; 20 Then valve3.Vazao = valve3.Vazao + 1</w:t>
      </w:r>
    </w:p>
    <w:p>
      <w:pPr>
        <w:pStyle w:val="Code"/>
        <w:bidi w:val="0"/>
        <w:ind w:left="720" w:hanging="0"/>
        <w:jc w:val="left"/>
        <w:rPr/>
      </w:pPr>
      <w:r>
        <w:rPr/>
        <w:t>If valve3.Vazao = valve3.MaxVazao Then valve3.Vazao = 0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If z = 40 Then z = 0: tank3.Volume = 0 </w:t>
      </w:r>
    </w:p>
    <w:p>
      <w:pPr>
        <w:pStyle w:val="Code"/>
        <w:bidi w:val="0"/>
        <w:ind w:left="720" w:hanging="0"/>
        <w:jc w:val="left"/>
        <w:rPr/>
      </w:pPr>
      <w:r>
        <w:rPr/>
        <w:t>If tank3.Volume = tank3.MaxVolume Then tank3.Volume = 0</w:t>
      </w:r>
    </w:p>
    <w:p>
      <w:pPr>
        <w:pStyle w:val="Code"/>
        <w:bidi w:val="0"/>
        <w:ind w:left="720" w:hanging="0"/>
        <w:jc w:val="left"/>
        <w:rPr/>
      </w:pPr>
      <w:r>
        <w:rPr/>
        <w:t>End Sub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Salientamos ainda, que para trazer um desenho criado no Paintbrush para ser colocado como imagem de fundo, selecionamos o formulário, onde, nas propriedades colocamos o nome da pintura gravada num arquivo ( .bmp ), na propriedade picture, que porá imediatamente seu desenho no formulário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2"/>
        <w:bidi w:val="0"/>
        <w:ind w:left="360" w:hanging="360"/>
        <w:jc w:val="left"/>
        <w:rPr/>
      </w:pPr>
      <w:r>
        <w:rPr/>
        <w:t>6.1.</w:t>
        <w:tab/>
        <w:t>Produzindo o EXEFILE</w:t>
      </w:r>
    </w:p>
    <w:p>
      <w:pPr>
        <w:pStyle w:val="Normal"/>
        <w:bidi w:val="0"/>
        <w:ind w:left="360" w:hanging="360"/>
        <w:rPr/>
      </w:pPr>
      <w:r>
        <w:rPr/>
        <w:tab/>
        <w:t>Para procedermos à criação do EXEFILE ( arquivo de execução ), precisamos, apenas, estando no Visual Basic com o aplicativo no formulário, e o programa na janela de código, abrir o menu de Arquivo e selecionar: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Make EXE file..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 sistema cria, automaticamente um arquivo &lt;nome&gt;.exe, e o coloca no disc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Logo, para se ver a execução do aplicativo, não se necessita mais entrar no Visual Basic, somente entrar no gerenciador de arquivos, e dar um click duplo no arquivo &lt;nome&gt;.exe, que o sistema executa automaticamente o aplicativo.</w:t>
      </w:r>
    </w:p>
    <w:p>
      <w:pPr>
        <w:pStyle w:val="Heading1"/>
        <w:numPr>
          <w:ilvl w:val="0"/>
          <w:numId w:val="0"/>
        </w:numPr>
        <w:bidi w:val="0"/>
        <w:ind w:left="360" w:hanging="36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360" w:hanging="360"/>
        <w:jc w:val="left"/>
        <w:rPr/>
      </w:pPr>
      <w:r>
        <w:rPr/>
        <w:t>7.</w:t>
        <w:tab/>
        <w:t>Descrição dos Controles Criados</w:t>
      </w:r>
    </w:p>
    <w:p>
      <w:pPr>
        <w:pStyle w:val="Normal"/>
        <w:bidi w:val="0"/>
        <w:ind w:left="360" w:hanging="360"/>
        <w:rPr/>
      </w:pPr>
      <w:r>
        <w:rPr/>
        <w:tab/>
        <w:t>No desenvolvimento do projeto, foram criados os seguintes controles:</w:t>
      </w:r>
    </w:p>
    <w:p>
      <w:pPr>
        <w:pStyle w:val="Normal"/>
        <w:bidi w:val="0"/>
        <w:spacing w:before="120" w:after="0"/>
        <w:jc w:val="both"/>
        <w:rPr/>
      </w:pPr>
      <w:r>
        <w:rPr/>
        <w:t>LED - controle que cria a imagem de um LED ( Light Emitter Diode ) vista de cima, que tem como principal propriedade, mostrá-lo ligado ou desligado;</w:t>
      </w:r>
    </w:p>
    <w:p>
      <w:pPr>
        <w:pStyle w:val="Normal"/>
        <w:bidi w:val="0"/>
        <w:spacing w:before="120" w:after="0"/>
        <w:jc w:val="both"/>
        <w:rPr/>
      </w:pPr>
      <w:r>
        <w:rPr/>
        <w:t>BAR - controle que cria a imagem de uma barra ( do tipo utilizado em alguna aparelhos de som ) que cresce de acordo com seu valor;</w:t>
      </w:r>
    </w:p>
    <w:p>
      <w:pPr>
        <w:pStyle w:val="Normal"/>
        <w:bidi w:val="0"/>
        <w:spacing w:before="120" w:after="0"/>
        <w:jc w:val="both"/>
        <w:rPr/>
      </w:pPr>
      <w:r>
        <w:rPr/>
        <w:t>CNTR - controle que cria um contador do tipo mecânico ( utilizado em toca fitas );</w:t>
      </w:r>
    </w:p>
    <w:p>
      <w:pPr>
        <w:pStyle w:val="Normal"/>
        <w:bidi w:val="0"/>
        <w:spacing w:before="120" w:after="0"/>
        <w:jc w:val="both"/>
        <w:rPr/>
      </w:pPr>
      <w:r>
        <w:rPr/>
        <w:t>VALVE - controle este que cria uma válvula hidráulica, onde pode-se controlar sua vazão (propriedade ), de zero até um certo valor máximo ( maxvazão ) que é outra propriedade. Sua imagem é uma certo retângulo que tem uma linha central que varia ( posição angular ) de acordo com o valor destas duas propriedades.</w:t>
      </w:r>
    </w:p>
    <w:p>
      <w:pPr>
        <w:pStyle w:val="Normal"/>
        <w:bidi w:val="0"/>
        <w:spacing w:before="120" w:after="0"/>
        <w:jc w:val="both"/>
        <w:rPr/>
      </w:pPr>
      <w:r>
        <w:rPr/>
        <w:t>TANK - controle que faz o desenho de um tanque onde tem propriedades tais como: volume, máximo volume e temperatura do líqüido, onde é pintado internamente, desde o fundo, até uma posição relativa ao máximo volume que este pode conter;</w:t>
      </w:r>
    </w:p>
    <w:p>
      <w:pPr>
        <w:pStyle w:val="Normal"/>
        <w:bidi w:val="0"/>
        <w:spacing w:before="120" w:after="0"/>
        <w:jc w:val="both"/>
        <w:rPr/>
      </w:pPr>
      <w:r>
        <w:rPr/>
        <w:t>THERMOSTAT - controle que cria um certo aquecedor ( apenas liga ou desliga ), o qual pode ser utilizado juntamente com o controle TANK, para um determinado processo industrial, onde devemos aquecer, ou mesmo, manter uma certa temperatura do líqüido dentro do tanque.</w:t>
      </w:r>
    </w:p>
    <w:p>
      <w:pPr>
        <w:pStyle w:val="Heading1"/>
        <w:numPr>
          <w:ilvl w:val="0"/>
          <w:numId w:val="0"/>
        </w:numPr>
        <w:bidi w:val="0"/>
        <w:ind w:left="360" w:hanging="36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360" w:hanging="360"/>
        <w:jc w:val="left"/>
        <w:rPr/>
      </w:pPr>
      <w:r>
        <w:rPr/>
        <w:t>8.</w:t>
        <w:tab/>
        <w:t>Considerações Finais</w:t>
      </w:r>
    </w:p>
    <w:p>
      <w:pPr>
        <w:pStyle w:val="Normal"/>
        <w:bidi w:val="0"/>
        <w:ind w:left="360" w:hanging="360"/>
        <w:rPr/>
      </w:pPr>
      <w:r>
        <w:rPr/>
        <w:tab/>
        <w:t>Numa análise geral, acerca da idéia passada pelos softwares atuais, observamos sua grande importância no nosso cotidiano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 trabalho de criação de toolboxes ( caixas de controles ) para o Visual Basic, mostra-nos o potencial das máquinas, em processar dados, apenas, visto que as mesmas trabalham em cima de criações humanas. É provável que em um futuro próximo, isto já não seja muito verdade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 ambiente Windows, um dos grandes avanços tecnológicos atuais, na área de engenharia de softwares, embora seja fantástico, e crie maravilhas, foi, na verdade, uma reviravolta nas idéias computacionais, por que, o mesmo não facilitou a compreensão de programação. Ou seja, embora tenha enriquecido em muitas coisas ( apresentações, imagens, etc. ), dificultou, demasiadamente, a visão dos menos esclarecidos ( tornando um ambiente mais hostil e complexo ) e, exigindo extremo esforço da parte de quem o quer aprender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Esperemos que futuras versões de softwares ( compiladores, ambientes de trabalho, utilitários, etc. ) se tornem mais simples de se entender, para que haja uma real popularização deste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O Visual Basic, como aplicativo do ambiente Windows, é lento e só deve ser utilizado para processos simples, e que não exijam rápido tempo de resposta, pois o mesmo não trabalha com estrito tempo real. Porém, com tudo isto, ainda é muito eficiente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Como exemplo de sua eficiência para processos não muito rápidos, ou mesmo lentos, poderíamos citar um certo processo de enchimento de um tanque ( duração de, pelo menos minutos ); o controle de sua temperatura ( processo que exige, também, uma certa quantidade de tempo ), etc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Por fim, por usar a linguagem BASIC, o Visual Basic é um software de fácil utilização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1"/>
        <w:bidi w:val="0"/>
        <w:jc w:val="left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1"/>
        <w:bidi w:val="0"/>
        <w:ind w:left="360" w:hanging="360"/>
        <w:jc w:val="center"/>
        <w:rPr/>
      </w:pPr>
      <w:r>
        <w:rPr/>
        <w:t>9.</w:t>
        <w:tab/>
        <w:t>Apêndice - I</w:t>
      </w:r>
    </w:p>
    <w:p>
      <w:pPr>
        <w:pStyle w:val="Normal"/>
        <w:bidi w:val="0"/>
        <w:ind w:left="360" w:hanging="36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nálise da Experiência Pessoal Adquirida</w:t>
      </w:r>
    </w:p>
    <w:p>
      <w:pPr>
        <w:pStyle w:val="Normal"/>
        <w:bidi w:val="0"/>
        <w:jc w:val="center"/>
        <w:rPr/>
      </w:pPr>
      <w:r>
        <w:rPr/>
        <w:tab/>
        <w:t>O projeto iniciado no mês de novembro do ano de 1994, causou-me um impacto, visto, nunca antes, ter programado em linguagem C, nem muito menos, trabalhado em ambiente Window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Contudo, bastou poucas semanas para um rápido aprendizado sobre o ambiente Windows e, a linguagem C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Com o mínimo de tempo, foram desenvolvidos simples programas e, iniciado o processo de desenvolvimento de trabalhos no Borland C++ para Windows, além de ter sido aprendido, também muito breve, a criar pequenos e simples projetos em Visual Basic ( na realidade, foi um processo paralelo, todos estes passos ) e o desvio para os verdadeiros objetivos do projeto, que era de criar ferramentas ( caixas de controles - toolboxs ) para o Visual Basic, utilizando-se de vários aplicativos no Windows ( Paintbrush, Borland C++, Visual Basic, etc. ), os quais exigiram muito cuidado e atenção de minha parte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Visto o tempo gasto ( várias horas diárias ), deu-me uma boa quantidade de informações, dando-me idéias à respeito de ambientes computacionais atuais, e novos rumos a serem seguido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Durante este tempo, de leigo, passei a conhecer o básico do ambiente Windows, aplicativos como o Paintbrush, Word, etc. e, ambientes de programação como o Borland C++ no MS-DOS e no Windows, entre outros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>Embora minha aprendizagem tenha sido básica ( por ter sido direcionado para um determinado objetivo ), foi um enorme passo, pois são poucos que o conseguem fazê-lo e, além do mais, é o passo inicial, donde se retira energias suficientes para se prosseguir com mais ímpeto, andar à frente como uma criança que aprende a andar, e não mais engatinha; tende, isto sim, a correr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Heading1"/>
        <w:bidi w:val="0"/>
        <w:ind w:left="360" w:hanging="360"/>
        <w:jc w:val="center"/>
        <w:rPr/>
      </w:pPr>
      <w:r>
        <w:rPr/>
        <w:t>10.</w:t>
        <w:tab/>
        <w:t>Apêndice II</w:t>
      </w:r>
    </w:p>
    <w:p>
      <w:pPr>
        <w:pStyle w:val="Normal"/>
        <w:bidi w:val="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Listagem do Projeto "tools.prj", Desenvolvido no Estágio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Heading2"/>
        <w:bidi w:val="0"/>
        <w:ind w:left="360" w:hanging="360"/>
        <w:jc w:val="left"/>
        <w:rPr/>
      </w:pPr>
      <w:r>
        <w:rPr/>
        <w:t>10.1.</w:t>
        <w:tab/>
        <w:t>* Arquivo TOOLS.C *</w:t>
      </w:r>
    </w:p>
    <w:p>
      <w:pPr>
        <w:pStyle w:val="Code"/>
        <w:bidi w:val="0"/>
        <w:ind w:left="360" w:hanging="360"/>
        <w:jc w:val="left"/>
        <w:rPr/>
      </w:pPr>
      <w:r>
        <w:rPr/>
        <w:t>// 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  TOOLS.C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include &lt;windows.h&gt;</w:t>
      </w:r>
    </w:p>
    <w:p>
      <w:pPr>
        <w:pStyle w:val="Code"/>
        <w:bidi w:val="0"/>
        <w:ind w:left="720" w:hanging="0"/>
        <w:jc w:val="left"/>
        <w:rPr/>
      </w:pPr>
      <w:r>
        <w:rPr/>
        <w:t>#include &lt;vbapi.h&gt;</w:t>
      </w:r>
    </w:p>
    <w:p>
      <w:pPr>
        <w:pStyle w:val="Code"/>
        <w:bidi w:val="0"/>
        <w:ind w:left="720" w:hanging="0"/>
        <w:jc w:val="left"/>
        <w:rPr/>
      </w:pPr>
      <w:r>
        <w:rPr/>
        <w:t>#include &lt;math.h&gt;</w:t>
      </w:r>
    </w:p>
    <w:p>
      <w:pPr>
        <w:pStyle w:val="Code"/>
        <w:bidi w:val="0"/>
        <w:ind w:left="720" w:hanging="0"/>
        <w:jc w:val="left"/>
        <w:rPr/>
      </w:pPr>
      <w:r>
        <w:rPr/>
        <w:t>#include "tools.h"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define PI  3.14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Global Variables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HANDLE hmodDLL;</w:t>
      </w:r>
    </w:p>
    <w:p>
      <w:pPr>
        <w:pStyle w:val="Code"/>
        <w:bidi w:val="0"/>
        <w:ind w:left="720" w:hanging="0"/>
        <w:jc w:val="left"/>
        <w:rPr/>
      </w:pPr>
      <w:r>
        <w:rPr/>
        <w:t>HPEN hDarkGreyPen;</w:t>
      </w:r>
    </w:p>
    <w:p>
      <w:pPr>
        <w:pStyle w:val="Code"/>
        <w:bidi w:val="0"/>
        <w:ind w:left="720" w:hanging="0"/>
        <w:jc w:val="left"/>
        <w:rPr/>
      </w:pPr>
      <w:r>
        <w:rPr/>
        <w:t>HPEN hWhitePen;</w:t>
      </w:r>
    </w:p>
    <w:p>
      <w:pPr>
        <w:pStyle w:val="Code"/>
        <w:bidi w:val="0"/>
        <w:ind w:left="720" w:hanging="0"/>
        <w:jc w:val="left"/>
        <w:rPr/>
      </w:pPr>
      <w:r>
        <w:rPr/>
        <w:t>HPEN hBlackPen;</w:t>
      </w:r>
    </w:p>
    <w:p>
      <w:pPr>
        <w:pStyle w:val="Code"/>
        <w:bidi w:val="0"/>
        <w:ind w:left="720" w:hanging="0"/>
        <w:jc w:val="left"/>
        <w:rPr/>
      </w:pPr>
      <w:r>
        <w:rPr/>
        <w:t>HPEN hLiquidPen;</w:t>
      </w:r>
    </w:p>
    <w:p>
      <w:pPr>
        <w:pStyle w:val="Code"/>
        <w:bidi w:val="0"/>
        <w:ind w:left="720" w:hanging="0"/>
        <w:jc w:val="left"/>
        <w:rPr/>
      </w:pPr>
      <w:r>
        <w:rPr/>
        <w:t>HPEN hRedPen;</w:t>
      </w:r>
    </w:p>
    <w:p>
      <w:pPr>
        <w:pStyle w:val="Code"/>
        <w:bidi w:val="0"/>
        <w:ind w:left="720" w:hanging="0"/>
        <w:jc w:val="left"/>
        <w:rPr/>
      </w:pPr>
      <w:r>
        <w:rPr/>
        <w:t>int VBXusers = 0;</w:t>
      </w:r>
    </w:p>
    <w:p>
      <w:pPr>
        <w:pStyle w:val="Code"/>
        <w:bidi w:val="0"/>
        <w:ind w:left="720" w:hanging="0"/>
        <w:jc w:val="left"/>
        <w:rPr/>
      </w:pPr>
      <w:r>
        <w:rPr/>
        <w:t>HPEN hLightGreyPen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Border (HDC, RECT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Initialization routines</w:t>
      </w:r>
    </w:p>
    <w:p>
      <w:pPr>
        <w:pStyle w:val="Code"/>
        <w:bidi w:val="0"/>
        <w:ind w:left="72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Code"/>
        <w:bidi w:val="0"/>
        <w:ind w:left="720" w:hanging="0"/>
        <w:jc w:val="left"/>
        <w:rPr/>
      </w:pPr>
      <w:r>
        <w:rPr/>
        <w:t>int FAR PASCAL LibMain (HANDLE hModule, WORD wDataSeg, WORD cbHeapSize, LPSTR lpszCmdLine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//Avoid compiler warnings on unused parameters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wDataSeg    = wDataSeg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cbHeapSize  = cbHeapSize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lpszCmdLine = lpszCmdLine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hmodDLL     = hModule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return 1;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BOOL FAR PASCAL _export VBINITCC (USHORT usVersion, BOOL fRunTime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usVersion = usVersion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RunTime  = fRunTime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VBXusers++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hBlackPen = GetStockObject (BLACK_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hLiquidPen = CreatePen (PS_SOLID, 1, 0x00FFFF00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hRedPen = CreatePen (PS_SOLID, 1, 0x000000FF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hWhitePen = GetStockObject (WHITE_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hDarkGreyPen = CreatePen (PS_SOLID, 1, 0x00808080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hLightGreyPen = CreatePen (PS_SOLID, 1, 0x00D0D0D0L);</w:t>
      </w:r>
    </w:p>
    <w:p>
      <w:pPr>
        <w:pStyle w:val="Code"/>
        <w:bidi w:val="0"/>
        <w:ind w:left="72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VBRegisterModel (hmodDLL, &amp;modelLED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VBRegisterModel (hmodDLL, &amp;modelCntr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VBRegisterModel (hmodDLL, &amp;modelBar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VBRegisterModel (hmodDLL, &amp;modelTank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VBRegisterModel (hmodDLL, &amp;modelTS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VBRegisterModel (hmodDLL, &amp;modelValve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eturn TRUE;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 End routine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FAR PASCAL _export VBTERMCC (VOID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 (--VBXusers == 0)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DeleteObject (hDarkGrey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DeleteObject (hLiquid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DeleteObject (hRed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DeleteObject (hLightGrey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}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 VALVE Control Procedure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Local prototypes of Valve control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NEAR PaintValve (HCTL hctl, HWND hwnd, HDC hdc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LONG FAR PASCAL _export ValveCtlProc (HCTL hctl, HWND hwnd, USHORT msg, USHORT wp, LONG lp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PVALVE lpValve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ECT rect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AINTSTRUCT ps;</w:t>
      </w:r>
    </w:p>
    <w:p>
      <w:pPr>
        <w:pStyle w:val="Code"/>
        <w:bidi w:val="0"/>
        <w:ind w:left="72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switch (msg) {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case WM_NCCREATE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lpValve = (LPVALVE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lpValve -&gt; Vazao = 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lpValve -&gt; MaxVazao = 1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break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case WM_PAINT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if (wp) 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 PaintValve (hctl, hwnd, (HDC)w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else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BeginPaint (hwnd, &amp;ps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PaintValve (hctl, hwnd, ps.hdc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EndPaint (hwnd,&amp;ps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break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case VBM_SETPROPERTY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   switch (wp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IPROP_VALVE_VAZAO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lpValve = (LPVALVE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lpValve -&gt; Vazao = (SHORT)l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if (lpValve -&gt; Vazao &gt; lpValve -&gt; MaxVazao)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ab/>
        <w:tab/>
        <w:t xml:space="preserve">     lpValve -&gt; Vazao = lpValve -&gt; MaxVazao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if (lpValve -&gt; Vazao &lt; 0)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lpValve -&gt; Vazao = 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InvalidateRect (hwnd, NULL, TRUE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return 0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case IPROP_VALVE_MAXVAZAO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Valve = (LPVALVE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Valve -&gt; MaxVazao = (SHORT)l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</w:t>
        <w:tab/>
        <w:tab/>
        <w:t>if (lpValve -&gt; MaxVazao &lt;=0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</w:t>
        <w:tab/>
        <w:t xml:space="preserve">  lpValve -&gt; MaxVazao =1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if (lpValve -&gt; MaxVazao &lt; lpValve -&gt; Vazao)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ab/>
        <w:t xml:space="preserve">  lpValve -&gt; Vazao = lpValve -&gt; MaxVazao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InvalidateRect (hwnd, NULL, TRUE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return 0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case IPROP_VALVE_POSITION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Valve = (LPVALVE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Valve -&gt; Position = (ENUM)l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InvalidateRect (hwnd, NULL, TRUE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ab/>
        <w:tab/>
        <w:t>return 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break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return VBDefControlProc (hctl, hwnd, msg, wp, lp);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Painting the Valve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NEAR PaintValve (HCTL hctl, HWND hwnd, HDC hdc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HBRUSH hbr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CT rect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LPVALVE lpValve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long cor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t x, y, i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Paint Background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r = 0x00FFFF00l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lpValve = (LPVALVE) VBDerefControl (hctl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hbr = CreateSolidBrush (cor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GetClientRect (hwnd, &amp;rect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illRect (hdc, &amp;rect, hbr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eleteObject (hbr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Painting border lateral of the valve in position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or (i=0; i&lt;3; i++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ab/>
        <w:t>if (lpValve -&gt; Position == POSITION_HORIZONTAL)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ab/>
        <w:t xml:space="preserve"> </w:t>
        <w:tab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SelectObject (hdc, hWhite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MoveTo (hdc, rect.left, rect.top + i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 xml:space="preserve">       LineTo (hdc, rect.right, rect.top + i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ab/>
        <w:t>SelectObject (hdc, hDarkGrey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   MoveTo (hdc, rect.left, rect.bottom - i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ab/>
        <w:tab/>
        <w:t xml:space="preserve">       LineTo (hdc, rect.right, rect.bottom - i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ab/>
        <w:tab/>
        <w:tab/>
        <w:t xml:space="preserve"> 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 else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SelectObject (hdc, hWhite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MoveTo (hdc, rect.left + i, rect.to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LineTo (hdc, rect.left + i, rect.bottom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SelectObject (hdc, hDarkGrey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MoveTo (hdc, rect.right - i, rect.to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LineTo (hdc, rect.right - i, rect.bottom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Painting Valve in position (angle)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SelectObject (hdc, hBlackPen);</w:t>
      </w:r>
    </w:p>
    <w:p>
      <w:pPr>
        <w:pStyle w:val="Code"/>
        <w:bidi w:val="0"/>
        <w:ind w:left="720" w:hanging="0"/>
        <w:jc w:val="left"/>
        <w:rPr/>
      </w:pPr>
      <w:r>
        <w:rPr/>
        <w:t>if (lpValve -&gt; Position == POSITION_VERTICAL)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y=rect.bottom*sin((PI*lpValve-&gt;Vazao)/(2*lpValve-&gt;MaxVazao))/2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x=rect.right*cos((PI*lpValve-&gt;Vazao)/(2*lpValve-&gt; MaxVazao))/2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 = rect.bottom/2 - y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x = rect.right/2 - x;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  <w:t>else  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y=rect.bottom*cos((PI*lpValve-&gt;Vazao)/(2*lpValve-&gt;MaxVazao))/2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x=rect.right*sin((PI*lpValve-&gt;Vazao)/(2*lpValve-&gt;MaxVazao))/2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y = rect.bottom/2 - y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x = rect.right/2 - x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ab/>
        <w:tab/>
        <w:t>MoveTo (hdc, rect.right/2, rect.bottom/2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ab/>
        <w:t xml:space="preserve"> </w:t>
        <w:tab/>
        <w:t>LineTo (hdc, rect.right - x, rect.bottom - y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ab/>
        <w:t>MoveTo (hdc, rect.right/2, rect.bottom/2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ab/>
        <w:tab/>
        <w:t>LineTo (hdc, rect.left + x, rect.top + y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   TANK Control Procedure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define MAXTEMPERATURA                  100  //Graus Centígrados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Local prototype of Tank control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NEAR PaintTank (HCTL hctl, HWND hwnd, HDC hdc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LONG FAR PASCAL _export TankCtlProc (HCTL hctl, HWND hwnd, USHORT msg, USHORT wp, LONG lp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LPTANK lpTank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CT rect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AINTSTRUCT ps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witch (msg) 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case WM_NCCREATE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Tank = (LPTANK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Tank -&gt; Volume = 0;       // em litros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Tank -&gt; MaxVolume = 10;   //em litros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          lpTank-&gt;Temperatura = 20; //em graus Centígrados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break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  case WM_PAINT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if (wp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PaintTank (hctl, hwnd, (HDC)w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else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BeginPaint (hwnd, &amp;ps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PaintTank (hctl, hwnd, ps.hdc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EndPaint (hwnd, &amp;ps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 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 break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  case VBM_SETPROPERTY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 switch (wp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    case IPROP_TANK_VOLUME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lpTank=(LPTANK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lpTank -&gt; Volume = (SHORT)l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if (lpTank -&gt; Volume &lt; 0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  lpTank -&gt; Volume = 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if (lpTank-&gt;Volume &gt; lpTank -&gt; MaxVolume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  lpTank-&gt;Volume = lpTank -&gt; MaxVolume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InvalidateRect (hwnd, NULL, TRUE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return 0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    case IPROP_TANK_MAXVOLUME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  lpTank=(LPTANK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  lpTank -&gt; MaxVolume = (SHORT)l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  if (lpTank -&gt; MaxVolume &lt; 0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lpTank -&gt; MaxVolume = 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  if(lpTank-&gt;MaxVolume &lt; lpTank-&gt;Volume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lpTank -&gt; Volume = lpTank-&gt; MaxVolume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  InvalidateRect ( hwnd, NULL, TRUE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  return 0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    case IPROP_TANK_TEMPERATURA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  lpTank=(LPTANK)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  lpTank -&gt; Temperatura = (SHORT)l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</w:t>
        <w:tab/>
        <w:tab/>
        <w:tab/>
        <w:t xml:space="preserve">     if(lpTank-&gt;Temperatura&gt;MAXTEMPERATURA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     lpTank-&gt;Temperatura=MAXTEMPERATURA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  if (lpTank -&gt; Temperatura &lt; -10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     lpTank -&gt; Temperatura = -1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  InvalidateRect (hwnd, NULL, TRUE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  return 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ab/>
        <w:t xml:space="preserve">   }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break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 xml:space="preserve"> 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return VBDefControlProc (hctl, hwnd, msg, wp, lp);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Painting the Tank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NEAR PaintTank (HCTL hctl, HWND hwnd, HDC hdc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/>
        <w:t>RECT rect;</w:t>
      </w:r>
    </w:p>
    <w:p>
      <w:pPr>
        <w:pStyle w:val="Code"/>
        <w:bidi w:val="0"/>
        <w:ind w:left="720" w:hanging="0"/>
        <w:jc w:val="left"/>
        <w:rPr/>
      </w:pPr>
      <w:r>
        <w:rPr/>
        <w:t>LPTANK lpTank;</w:t>
      </w:r>
    </w:p>
    <w:p>
      <w:pPr>
        <w:pStyle w:val="Code"/>
        <w:bidi w:val="0"/>
        <w:ind w:left="720" w:hanging="0"/>
        <w:jc w:val="left"/>
        <w:rPr/>
      </w:pPr>
      <w:r>
        <w:rPr/>
        <w:t>HBRUSH hbr;</w:t>
      </w:r>
    </w:p>
    <w:p>
      <w:pPr>
        <w:pStyle w:val="Code"/>
        <w:bidi w:val="0"/>
        <w:ind w:left="720" w:hanging="0"/>
        <w:jc w:val="left"/>
        <w:rPr/>
      </w:pPr>
      <w:r>
        <w:rPr/>
        <w:t>long cor;</w:t>
      </w:r>
    </w:p>
    <w:p>
      <w:pPr>
        <w:pStyle w:val="Code"/>
        <w:bidi w:val="0"/>
        <w:ind w:left="720" w:hanging="0"/>
        <w:jc w:val="left"/>
        <w:rPr/>
      </w:pPr>
      <w:r>
        <w:rPr/>
        <w:t>int i, v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Painting Background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cor = 0x00FFFFFF;</w:t>
      </w:r>
    </w:p>
    <w:p>
      <w:pPr>
        <w:pStyle w:val="Code"/>
        <w:bidi w:val="0"/>
        <w:ind w:left="720" w:hanging="0"/>
        <w:jc w:val="left"/>
        <w:rPr/>
      </w:pPr>
      <w:r>
        <w:rPr/>
        <w:t>lpTank = (LPTANK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>hbr = CreateSolidBrush (cor);</w:t>
      </w:r>
    </w:p>
    <w:p>
      <w:pPr>
        <w:pStyle w:val="Code"/>
        <w:bidi w:val="0"/>
        <w:ind w:left="720" w:hanging="0"/>
        <w:jc w:val="left"/>
        <w:rPr/>
      </w:pPr>
      <w:r>
        <w:rPr/>
        <w:t>GetClientRect (hwnd, &amp;rect);</w:t>
      </w:r>
    </w:p>
    <w:p>
      <w:pPr>
        <w:pStyle w:val="Code"/>
        <w:bidi w:val="0"/>
        <w:ind w:left="720" w:hanging="0"/>
        <w:jc w:val="left"/>
        <w:rPr/>
      </w:pPr>
      <w:r>
        <w:rPr/>
        <w:t>FillRect (hdc, &amp;rect, hbr);</w:t>
      </w:r>
    </w:p>
    <w:p>
      <w:pPr>
        <w:pStyle w:val="Code"/>
        <w:bidi w:val="0"/>
        <w:ind w:left="720" w:hanging="0"/>
        <w:jc w:val="left"/>
        <w:rPr/>
      </w:pPr>
      <w:r>
        <w:rPr/>
        <w:t>DeleteObject (hbr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Painting the walls of the Tank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for (i = 0; i &lt;= 3; i++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SelectObject (hdc, hBlack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 MoveTo (hdc, rect.left + i, rect.to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 LineTo (hdc, rect.left + i, rect.bottom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 MoveTo (hdc, rect.left, rect.bottom - i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 LineTo (hdc, rect.right, rect.bottom - i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 MoveTo (hdc, rect.right - i, rect.bottom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 LineTo (hdc, rect.right - i, rect.to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Painting the liquid into the tank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SelectObject (hdc, hLiquidPen);</w:t>
      </w:r>
    </w:p>
    <w:p>
      <w:pPr>
        <w:pStyle w:val="Code"/>
        <w:bidi w:val="0"/>
        <w:ind w:left="720" w:hanging="0"/>
        <w:jc w:val="left"/>
        <w:rPr/>
      </w:pPr>
      <w:r>
        <w:rPr/>
        <w:t>v = lpTank -&gt; Volume * (rect.bottom - 4)/lpTank -&gt; MaxVolume;</w:t>
      </w:r>
    </w:p>
    <w:p>
      <w:pPr>
        <w:pStyle w:val="Code"/>
        <w:bidi w:val="0"/>
        <w:ind w:left="720" w:hanging="0"/>
        <w:jc w:val="left"/>
        <w:rPr/>
      </w:pPr>
      <w:r>
        <w:rPr/>
        <w:t>for (i = 0; i &lt;= v; i++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MoveTo (hdc, rect.left + 4, rect.bottom - 3 - i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LineTo (hdc, rect.right - 3, rect.bottom - 3 - i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}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THERMOSTAT Control Code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Local prototype of Thermostat control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NEAR PaintTS (HCTL hctl, HWND hwnd, HDC hdc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LONG FAR PASCAL _export TSCtlProc (HCTL hctl, HWND hwnd, USHORT msg, USHORT wp, LONG lp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/>
        <w:t>LPTS lpts;</w:t>
      </w:r>
    </w:p>
    <w:p>
      <w:pPr>
        <w:pStyle w:val="Code"/>
        <w:bidi w:val="0"/>
        <w:ind w:left="720" w:hanging="0"/>
        <w:jc w:val="left"/>
        <w:rPr/>
      </w:pPr>
      <w:r>
        <w:rPr/>
        <w:t>RECT rect;</w:t>
      </w:r>
    </w:p>
    <w:p>
      <w:pPr>
        <w:pStyle w:val="Code"/>
        <w:bidi w:val="0"/>
        <w:ind w:left="720" w:hanging="0"/>
        <w:jc w:val="left"/>
        <w:rPr/>
      </w:pPr>
      <w:r>
        <w:rPr/>
        <w:t>PAINTSTRUCT ps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switch (msg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NCCREATE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lpts = (LPTS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lpts -&gt; tson = 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break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PAINT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if (wp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PaintTS (hctl, hwnd, (HDC)w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else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BeginPaint (hwnd, &amp;ps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PaintTS (hctl, hwnd, ps.hdc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EndPaint (hwnd, &amp;ps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break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VBM_SETPROPERTY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switch (wp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     case IPROP_TS_ON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lpts=(LPTS)VBDerefControl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lpts -&gt; tson = (SHORT)l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InvalidateRect(hwnd,NULL, TRUE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</w:t>
        <w:tab/>
        <w:t>return 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   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return VBDefControlProc (hctl, hwnd, msg, wp, lp);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Painting the THERMOSTAT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NEAR PaintTS (HCTL hctl, HWND hwnd, HDC hdc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/>
        <w:t>HBRUSH hbr;</w:t>
      </w:r>
    </w:p>
    <w:p>
      <w:pPr>
        <w:pStyle w:val="Code"/>
        <w:bidi w:val="0"/>
        <w:ind w:left="720" w:hanging="0"/>
        <w:jc w:val="left"/>
        <w:rPr/>
      </w:pPr>
      <w:r>
        <w:rPr/>
        <w:t>RECT rect;</w:t>
      </w:r>
    </w:p>
    <w:p>
      <w:pPr>
        <w:pStyle w:val="Code"/>
        <w:bidi w:val="0"/>
        <w:ind w:left="720" w:hanging="0"/>
        <w:jc w:val="left"/>
        <w:rPr/>
      </w:pPr>
      <w:r>
        <w:rPr/>
        <w:t>LPTS lpts;</w:t>
      </w:r>
    </w:p>
    <w:p>
      <w:pPr>
        <w:pStyle w:val="Code"/>
        <w:bidi w:val="0"/>
        <w:ind w:left="720" w:hanging="0"/>
        <w:jc w:val="left"/>
        <w:rPr/>
      </w:pPr>
      <w:r>
        <w:rPr/>
        <w:t>long cor;</w:t>
      </w:r>
    </w:p>
    <w:p>
      <w:pPr>
        <w:pStyle w:val="Code"/>
        <w:bidi w:val="0"/>
        <w:ind w:left="720" w:hanging="0"/>
        <w:jc w:val="left"/>
        <w:rPr/>
      </w:pPr>
      <w:r>
        <w:rPr/>
        <w:t>int i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Painting Background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cor = 0x00FFFFFF;</w:t>
      </w:r>
    </w:p>
    <w:p>
      <w:pPr>
        <w:pStyle w:val="Code"/>
        <w:bidi w:val="0"/>
        <w:ind w:left="720" w:hanging="0"/>
        <w:jc w:val="left"/>
        <w:rPr/>
      </w:pPr>
      <w:r>
        <w:rPr/>
        <w:t>lpts = (LPTS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>hbr = CreateSolidBrush (cor);</w:t>
      </w:r>
    </w:p>
    <w:p>
      <w:pPr>
        <w:pStyle w:val="Code"/>
        <w:bidi w:val="0"/>
        <w:ind w:left="720" w:hanging="0"/>
        <w:jc w:val="left"/>
        <w:rPr/>
      </w:pPr>
      <w:r>
        <w:rPr/>
        <w:t>GetClientRect (hwnd, &amp;rect);</w:t>
      </w:r>
    </w:p>
    <w:p>
      <w:pPr>
        <w:pStyle w:val="Code"/>
        <w:bidi w:val="0"/>
        <w:ind w:left="720" w:hanging="0"/>
        <w:jc w:val="left"/>
        <w:rPr/>
      </w:pPr>
      <w:r>
        <w:rPr/>
        <w:t>FillRect (hdc, &amp;rect, hbr);</w:t>
      </w:r>
    </w:p>
    <w:p>
      <w:pPr>
        <w:pStyle w:val="Code"/>
        <w:bidi w:val="0"/>
        <w:ind w:left="720" w:hanging="0"/>
        <w:jc w:val="left"/>
        <w:rPr/>
      </w:pPr>
      <w:r>
        <w:rPr/>
        <w:t>DeleteObject (hbr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Designing the THERMOSTAT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SelectObject (hdc, hDarkGreyPen);</w:t>
      </w:r>
    </w:p>
    <w:p>
      <w:pPr>
        <w:pStyle w:val="Code"/>
        <w:bidi w:val="0"/>
        <w:ind w:left="720" w:hanging="0"/>
        <w:jc w:val="left"/>
        <w:rPr/>
      </w:pPr>
      <w:r>
        <w:rPr/>
        <w:t>for (i = 0; i &lt; rect.bottom/3; i++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 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MoveTo (hdc, rect.left, rect.bottom - i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LineTo (hdc, rect.right, rect.bottom - i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}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SelectObject (hdc, hBlackPen);      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MoveTo (hdc, rect.left, rect.to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LineTo (hdc, rect.left, rect.bottom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MoveTo (hdc, rect.right-1, rect.to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LineTo (hdc, rect.right-1, rect.bottom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SelectObject (hdc, hDarkGreyPen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if (lpts -&gt; tson &gt; 1)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ab/>
        <w:t xml:space="preserve">  lpts -&gt; tson = 1;</w:t>
      </w:r>
    </w:p>
    <w:p>
      <w:pPr>
        <w:pStyle w:val="Code"/>
        <w:bidi w:val="0"/>
        <w:ind w:left="720" w:hanging="0"/>
        <w:jc w:val="left"/>
        <w:rPr/>
      </w:pPr>
      <w:r>
        <w:rPr/>
        <w:t>if (lpts -&gt; tson &lt; 0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lpts -&gt; tson = 0;</w:t>
      </w:r>
    </w:p>
    <w:p>
      <w:pPr>
        <w:pStyle w:val="Code"/>
        <w:bidi w:val="0"/>
        <w:ind w:left="720" w:hanging="0"/>
        <w:jc w:val="left"/>
        <w:rPr/>
      </w:pPr>
      <w:r>
        <w:rPr/>
        <w:t>if (lpts -&gt; tson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SelectObject (hdc, hRedPen);</w:t>
      </w:r>
    </w:p>
    <w:p>
      <w:pPr>
        <w:pStyle w:val="Code"/>
        <w:bidi w:val="0"/>
        <w:ind w:left="720" w:hanging="0"/>
        <w:jc w:val="left"/>
        <w:rPr/>
      </w:pPr>
      <w:r>
        <w:rPr/>
        <w:t>for (i = 0; i &lt;= rect.right - 8; i = i + 8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MoveTo (hdc, rect.left + i, rect.to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LineTo (hdc, rect.left + i + 4, rect.top + rect.bottom / 5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MoveTo (hdc, rect.left + i + 4, rect.top + rect.bottom / 5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LineTo (hdc, rect.left + i + 8, rect.to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}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// LED control code 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Local prototypes of LED control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NEAR PaintLED (HCTL, HWND, HDC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LONG FAR PASCAL _export LEDCtlProc (HCTL hctl, HWND hwnd, USHORT msg, USHORT wp, LONG lp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LED lpled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RECT rect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AINTSTRUCT ps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switch (msg) {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NCCREATE: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ab/>
        <w:t>lpled = (LPLED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led-&gt;Value = -1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led-&gt;OffColor = 0x0040404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led-&gt;OnColor = 0x000000ff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break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GETMINMAXINFO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((LPPOINT)lp)[1].x = 2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((LPPOINT)lp)[1].y = 2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((LPPOINT)lp)[3].x = 2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((LPPOINT)lp)[3].y = 2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((LPPOINT)lp)[4].x = 2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((LPPOINT)lp)[4].y = 2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return 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PAINT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if (wp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PaintLED (hctl, hwnd, (HDC) w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else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BeginPaint (hwnd, &amp;ps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PaintLED (hctl, hwnd, ps.hdc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EndPaint (hwnd, &amp;ps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break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VBM_SETPROPERTY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switch (wp) {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case IPROP_LED_VALUE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lpled = (LPLED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lpled-&gt;Value = (SHORT) l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InvalidateRect (hwnd, NULL, TRUE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return 0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case IPROP_LED_ONCOLOR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InvalidateRect (hwnd, NULL, TRUE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return 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break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turn VBDefControlProc(hctl, hwnd, msg, wp, lp);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  <w:t>VOID NEAR PaintLED (HCTL hctl, HWND hwnd, HDC hdc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HBRUSH hbr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HBRUSH hParentBrush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HBRUSH hbrOld = NULL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RECT rect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LED lpled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ong x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int i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// paint background squar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VBGetControlProperty (hctl, IPROP_LED_BACKCOLOR, &amp;x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hbr = CreateSolidBrush (x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GetClientRect (hwnd, &amp;rect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FillRect (hdc, &amp;rect, hbr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DeleteObject (hbr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// paint dark grey border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SelectObject (hdc, hDarkGreyPen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for (i = 0; i &lt; 4; i++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Arc (hdc, rect.left+i, rect.top+i, rect.right-i, rect.bottom-i,rect.right, rect.top, rect.left, rect.bottom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// paint white grey border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SelectObject (hdc, hWhitePen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for (i = 0; i &lt; 4; i++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Arc (hdc, rect.left + i, rect.top+ i, rect.right - i, rect.bottom - i,rect.left, rect.bottom, rect.right, rect. top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paint LED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electObject (hdc, hBlack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led = (LPLED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if (lpled-&gt;Value == -1)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ab/>
        <w:t>hbr = CreateSolidBrush (RGBCOLOR (lpled-&gt;OnColor)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els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hbr = CreateSolidBrush (0x00808080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if (hbr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hbrOld = SelectObject (hdc, hbr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Ellipse (hdc, rect.left + 4, rect.top + 4, rect.right - 4, rect.bottom - 4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if (hbrOld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SelectObject (hdc, hbrOld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DeleteObject (hbr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Counter control code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Local prototypes of Counter control</w:t>
      </w:r>
    </w:p>
    <w:p>
      <w:pPr>
        <w:pStyle w:val="Code"/>
        <w:bidi w:val="0"/>
        <w:ind w:left="72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Code"/>
        <w:bidi w:val="0"/>
        <w:ind w:left="720" w:hanging="0"/>
        <w:jc w:val="left"/>
        <w:rPr/>
      </w:pPr>
      <w:r>
        <w:rPr/>
        <w:t>VOID NEAR DeleteBitMaps(HCTL);</w:t>
      </w:r>
    </w:p>
    <w:p>
      <w:pPr>
        <w:pStyle w:val="Code"/>
        <w:bidi w:val="0"/>
        <w:ind w:left="720" w:hanging="0"/>
        <w:jc w:val="left"/>
        <w:rPr/>
      </w:pPr>
      <w:r>
        <w:rPr/>
        <w:t>HBITMAP NEAR GetBitMap (HCTL);</w:t>
      </w:r>
    </w:p>
    <w:p>
      <w:pPr>
        <w:pStyle w:val="Code"/>
        <w:bidi w:val="0"/>
        <w:ind w:left="720" w:hanging="0"/>
        <w:jc w:val="left"/>
        <w:rPr/>
      </w:pPr>
      <w:r>
        <w:rPr/>
        <w:t>VOID NEAR PaintCntr(HCTL, HWND, HDC);</w:t>
      </w:r>
    </w:p>
    <w:p>
      <w:pPr>
        <w:pStyle w:val="Code"/>
        <w:bidi w:val="0"/>
        <w:ind w:left="720" w:hanging="0"/>
        <w:jc w:val="left"/>
        <w:rPr/>
      </w:pPr>
      <w:r>
        <w:rPr/>
        <w:t>VOID NEAR SetCntrVal(HCTL, HWND, LONG);</w:t>
      </w:r>
    </w:p>
    <w:p>
      <w:pPr>
        <w:pStyle w:val="Code"/>
        <w:bidi w:val="0"/>
        <w:ind w:left="720" w:hanging="0"/>
        <w:jc w:val="left"/>
        <w:rPr/>
      </w:pPr>
      <w:r>
        <w:rPr/>
        <w:t>VOID NEAR SizeCntr(HCTL, HWND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LONG FAR PASCAL _export CntrCtlProc (HCTL hctl, HWND hwnd, USHORT msg, USHORT wp, LONG lp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LPCNTR lpcntr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switch (msg) {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NCDESTROY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DeleteBitMaps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break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NCCREATE: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 xml:space="preserve">    </w:t>
        <w:tab/>
        <w:t>lpcntr = (LPCNTR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lpcntr-&gt;hFont = NULL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cntr-&gt;Digits = 6;</w:t>
        <w:tab/>
        <w:tab/>
        <w:tab/>
        <w:t>VBSetControlProperty(hctl,IPROP_CNTR_BACKCOLOR,0x00C0C0C0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SetCntrVal(hctl, hwnd, 0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break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GETMINMAXINFO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((LPPOINT)lp)[3].x = 4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((LPPOINT)lp)[3].y = 4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return 1L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SIZE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SizeCntr(hctl, hwnd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break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SETFONT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lpcntr = (LPCNTR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lpcntr-&gt;hFont = (HFONT)w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DeleteBitMaps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break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GETFONT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return ((LPCNTR) VBDerefControl (hctl))-&gt;hFont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ERASEBKGND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return TRUE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PAINT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if (wp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PaintCntr(hctl, hwnd, (HDC)w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else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PAINTSTRUCT ps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BeginPaint(hwnd, &amp;ps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PaintCntr(hctl, hwnd, ps.hdc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 xml:space="preserve">EndPaint(hwnd, &amp;ps);                         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break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VBM_SETPROPERTY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switch (wp) {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case IPROP_CNTR_DIGITS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</w:t>
        <w:tab/>
        <w:tab/>
        <w:t>if ((SHORT)lp &lt; 1 || (SHORT)lp &gt; 12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ab/>
        <w:t>return 380; // invalid property valu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lpcntr = (LPCNTR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lpcntr-&gt;Digits = (SHORT)l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</w:t>
        <w:tab/>
        <w:tab/>
        <w:t>SizeCntr (hctl, hwnd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InvalidateRect(hwnd, NULL, FALSE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</w:t>
        <w:tab/>
        <w:tab/>
        <w:t>return 0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case IPROP_CNTR_VALUE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</w:t>
        <w:tab/>
        <w:tab/>
        <w:t>SetCntrVal (hctl, hwnd, l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return 0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case IPROP_CNTR_BACKCOLOR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case IPROP_CNTR_FORECOLOR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</w:t>
        <w:tab/>
        <w:tab/>
        <w:t>InvalidateRect (hwnd, NULL, FALSE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</w:t>
        <w:tab/>
        <w:tab/>
        <w:t>DeleteBitMaps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</w:t>
        <w:tab/>
        <w:tab/>
        <w:t>return 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break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turn VBDefControlProc(hctl, hwnd, msg, wp, lp);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NEAR DeleteBitMaps (HCTL hctl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CNTR lpcntr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pcntr = (LPCNTR) VBDerefControl (hctl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(lpcntr-&gt;hbmp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DeleteObject (lpcntr-&gt;hbm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lpcntr-&gt;hbmp = NULL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NEAR SetCntrVal (HCTL hctl, HWND hwnd, LONG Val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CNTR lpcntr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CHAR  szVal[13]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pcntr = (LPCNTR) VBDerefControl (hctl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pcntr-&gt;Value = Val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sprintf (szVal, "%012ld", Val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strcpy (lpcntr-&gt;szVal, szVal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validateRect (hwnd, NULL, FALSE);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NEAR SizeCntr (HCTL hctl, HWND hwnd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CNTR lpcntr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get client area siz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cntr = (LPCNTR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GetClientRect(hwnd, &amp;lpcntr-&gt;outsideRect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calculate usable area after border is added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cntr-&gt;insideRect.top = lpcntr-&gt;outsideRect.top + BORDER_WIDTH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cntr-&gt;insideRect.bottom = lpcntr-&gt;outsideRect.bottom - BORDER_WIDTH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cntr-&gt;insideRect.left = lpcntr-&gt;outsideRect.left + BORDER_WIDTH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cntr-&gt;insideRect.right = lpcntr-&gt;outsideRect.right - BORDER_WIDTH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lpcntr-&gt;DigitWidth = (lpcntr-&gt;insideRect.right - lpcntr-&gt;insideRect.left + 1) / lpcntr-&gt;Digits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pcntr-&gt;Gap = lpcntr-&gt;insideRect.right - lpcntr-&gt;insideRect.left + 1 - lpcntr-&gt; Digits * lpcntr-&gt;DigitWidth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DeleteBitMaps (hctl);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HBITMAP NEAR GetBitMap (HCTL hctl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tatic  CHAR szDig[] = "01234567890"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CT    rcClient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CT    rcDigit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HORT   digit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HORT   DigitHeight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DC     hdcScr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DC     hdcMem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BITMAP hbmp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BITMAP hbmpOld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BRUSH  hbr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FONT   hfontOld = NULL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ONG    lBackColor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ONG    lForeColor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PCNTR  lpcntr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PEN    hpen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see if bitmap already calculated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pcntr = (LPCNTR) VBDerefControl (hctl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(lpcntr-&gt;hbmp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return lpcntr-&gt;hbmp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// set up rectangle to be same size as inner rectangl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rcClient.top = 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rcClient.left = 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rcClient.bottom=lpcntr-&gt;insideRect.bottom - lpcntr-&gt;insideRect.to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rcClient.right= lpcntr-&gt;insideRect.right - lpcntr-&gt;insideRect.left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modify rectangle into a column of eleven characters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igitHeight = rcClient.bottom + 1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cDigit = rcClient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cDigit.right = rcClient.right = lpcntr-&gt;DigitWidth - 1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cClient.bottom = DigitHeight * 11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create bitmap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dcScr = GetDC (NULL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hdcMem = CreateCompatibleDC (hdcScr); 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bmp=CreateCompatibleBitmap(hdcScr,rcClient.right+1,rcClient.bottom+1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leaseDC(NULL, hdcScr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(!hbmp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DeleteDC(hdcMem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return NULL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pcntr-&gt;hbmp = hbmp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bmpOld = SelectObject(hdcMem, hbmp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set up colors, etc.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VBGetControlProperty (hctl, IPROP_CNTR_BACKCOLOR, &amp;lBackColor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VBGetControlProperty (hctl, IPROP_CNTR_FORECOLOR, &amp;lForeColor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cntr = (LPCNTR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hbr = CreateSolidBrush (lBackColor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hpen = CreatePen (PS_SOLID, 1, lForeColor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SelectObject (hdcMem, h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SetTextColor(hdcMem, lForeColor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(hbr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FillRect(hdcMem, &amp;rcClient, hbr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SetBkMode(hdcMem, TRANSPARENT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if (lpcntr-&gt;hFont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hfontOld = SelectObject(hdcMem, lpcntr-&gt;hFont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oveTo(hdcMem, rcClient.right, rcClient.top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ineTo(hdcMem, rcClient.right, rcClient.bottom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r (digit = 0; digit &lt;= 10; ++digit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MoveTo(hdcMem, rcDigit.left, rcDigit.bottom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LineTo(hdcMem, rcDigit.right, rcDigit.bottom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DrawText(hdcMem, &amp;szDig[digit], 1, &amp;rcDigit, DT_CENTER | DT_VCENTER | DT_SINGLELINE | DT_NOCLI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rcDigit.top += DigitHeight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rcDigit.bottom += DigitHeight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(hfontOld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SelectObject(hdcMem, hfontOld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electObject(hdcMem, hbmpOld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eleteDC (hdcMem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eleteObject (hpen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turn lpcntr-&gt;hbmp;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NEAR PaintCntr (HCTL hctl, HWND hwnd, HDC hdc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CT</w:t>
        <w:tab/>
        <w:t>rcDigit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HORT   digit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BRUSH  hbr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HORT   top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DC     hdcMem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BITMAP hbmp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BITMAP hbmpOld = NULL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PCNTR</w:t>
        <w:tab/>
        <w:t>lpcntr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dcMem = CreateCompatibleDC (hdc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(!hdcMem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return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pcntr = (LPCNTR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cDigit = lpcntr-&gt;insideRect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br = (HBRUSH) SendMessage ( GetParent(hwnd), WM_CTLCOLOR, hdc, MAKELONG(hwnd, 0)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cDigit.right = rcDigit.left + lpcntr-&gt;Gap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illRect (hdc, &amp;rcDigit, hbr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cDigit.left  = rcDigit.right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cDigit.right = rcDigit.left + lpcntr-&gt;DigitWidth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draw border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Border (hdc, lpcntr-&gt;outsideRect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copy the twelve string characters into the counter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for (digit = 0; digit &lt;= 12; digit++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if (digit &lt; 12 - lpcntr-&gt;Digits)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ab/>
        <w:t>continue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hbmp = GetBitMap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if (!hbmp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if (hbmpOld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SelectObject(hdcMem, hbmpOld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DeleteDC(hdcMem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</w:t>
        <w:tab/>
        <w:t>return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hbmpOld = SelectObject(hdcMem, hbm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if (RectVisible(hdc, &amp;rcDigit)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top=(lpcntr-&gt;szVal[digit]-'0')*(rcDigit.bottom+1-rcDigit.to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BitBlt (hdc, rcDigit.left, rcDigit.top, lpcntr-&gt;DigitWidth, rcDigit.bottom + 1 - rcDigit.top,hdcMem, 0, top, SRCCOPY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rcDigit.left  = rcDigit.right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rcDigit.right = rcDigit.left + lpcntr-&gt;DigitWidth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(hbmpOld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SelectObject(hdcMem, hbmpOld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eleteDC(hdcMem);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Border (HDC hdc, RECT rect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int i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// draw white border on bottom edg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SelectObject (hdc, hWhitePen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r (i = 0; i &lt; BORDER_WIDTH; i++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MoveTo (hdc, rect.left + i, rect.bottom - i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LineTo (hdc, rect.right - i, rect.bottom - i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// draw white border on right edg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for (i = 0; i &lt; BORDER_WIDTH; i++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MoveTo (hdc, rect.right - i, rect.top + i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ab/>
        <w:tab/>
        <w:t>LineTo (hdc, rect.right - i, rect.bottom - i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// draw dark grey border on top edg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SelectObject (hdc, hDarkGrey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for (i = 0; i &lt; BORDER_WIDTH; i++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MoveTo (hdc, rect.left + i, rect.top + i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LineTo (hdc, rect.right - i, rect.top + i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// draw dark grey border on left edg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for (i = 0; i &lt; BORDER_WIDTH; i++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MoveTo (hdc, rect.left + i, rect.top + i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ab/>
        <w:t>LineTo (hdc, rect.left + i, rect.bottom - i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draw black intersection lines in three of the corners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SelectObject (hdc, hBlack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MoveTo (hdc, rect.left, rect.to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ineTo (hdc, rect.left + BORDER_WIDTH, rect.top + BORDER_WIDTH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MoveTo (hdc, rect.right, rect.to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ineTo (hdc, rect.right - BORDER_WIDTH, rect.top + BORDER_WIDTH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MoveTo (hdc, rect.right, rect.bottom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ineTo (hdc, rect.right - BORDER_WIDTH, rect.bottom - BORDER_WIDTH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/ draw ligh grey intersection line in last corner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SelectObject (hdc, hLightGreyPen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MoveTo (hdc, rect.left, rect.bottom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ineTo (hdc, rect.left + BORDER_WIDTH, rect.bottom - BORDER_WIDTH);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BAR Control Code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Local prototype of Bar control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NEAR PaintBar (HCTL, HDC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LONG FAR PASCAL _export BarCtlProc (HCTL hctl, HWND hwnd, USHORT msg, USHORT wp, LONG lp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AINTSTRUCT ps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PBAR lpbar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switch (msg) {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NCCREATE: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 xml:space="preserve">    </w:t>
        <w:tab/>
        <w:t>lpbar = (LPBAR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bar-&gt;iMax = 1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bar-&gt;iValue = 0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lpbar-&gt;lColor = 0x0000000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VBSetControlProperty (hctl, IPROP_BAR_BACKCOLOR, 0x00C0C0C0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break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SIZE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bar = (LPBAR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GetClientRect (hwnd, &amp;lpbar-&gt;rcOuter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bar-&gt;rcInner.top = lpbar-&gt;rcOuter.top + BORDER_WIDTH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bar-&gt;rcInner.bottom = lpbar-&gt;rcOuter.bottom - BORDER_WIDTH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bar-&gt;rcInner.left = lpbar-&gt;rcOuter.left + BORDER_WIDTH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lpbar-&gt;rcInner.right = lpbar-&gt;rcOuter.right - BORDER_WIDTH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break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WM_PAINT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if (wp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PaintBar (hctl, (HDC) wp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else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BeginPaint (hwnd, &amp;ps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PaintBar (hctl, ps.hdc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EndPaint (hwnd, &amp;ps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break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case VBM_SETPROPERTY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switch (wp) {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case IPROP_BAR_MAX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</w:t>
        <w:tab/>
        <w:tab/>
        <w:t>if ((SHORT)lp &lt; 1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ab/>
        <w:t>return 380; // invalid property valu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lpbar = (LPBAR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lpbar-&gt;iMax = (SHORT) l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InvalidateRect(hwnd, NULL, FALSE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return 0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case IPROP_BAR_VALUE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lpbar = (LPBAR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if ((SHORT) lp &gt; lpbar-&gt;iMax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ab/>
        <w:t>lpbar-&gt;iValue = lpbar-&gt;iMax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els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ab/>
        <w:t>lpbar-&gt;iValue = (SHORT) l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InvalidateRect(hwnd, NULL, FALSE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return 0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>case IPROP_BAR_COLOR: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ab/>
        <w:tab/>
        <w:t>lpbar = (LPBAR) VBDerefControl (hctl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ab/>
        <w:tab/>
        <w:tab/>
        <w:t xml:space="preserve">       lpbar-&gt;lColor = lp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</w:t>
        <w:tab/>
        <w:tab/>
        <w:t>InvalidateRect (hwnd, NULL, FALSE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</w:t>
        <w:tab/>
        <w:tab/>
        <w:t>return 0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ab/>
        <w:t>}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return VBDefControlProc(hctl, hwnd, msg, wp, lp);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VOID NEAR PaintBar (HCTL hctl, HDC hdc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/>
        <w:t>LPBAR lpbar;</w:t>
      </w:r>
    </w:p>
    <w:p>
      <w:pPr>
        <w:pStyle w:val="Code"/>
        <w:bidi w:val="0"/>
        <w:ind w:left="720" w:hanging="0"/>
        <w:jc w:val="left"/>
        <w:rPr/>
      </w:pPr>
      <w:r>
        <w:rPr/>
        <w:t>long lBackColor;</w:t>
      </w:r>
    </w:p>
    <w:p>
      <w:pPr>
        <w:pStyle w:val="Code"/>
        <w:bidi w:val="0"/>
        <w:ind w:left="720" w:hanging="0"/>
        <w:jc w:val="left"/>
        <w:rPr/>
      </w:pPr>
      <w:r>
        <w:rPr/>
        <w:t>HBRUSH hbr;</w:t>
      </w:r>
    </w:p>
    <w:p>
      <w:pPr>
        <w:pStyle w:val="Code"/>
        <w:bidi w:val="0"/>
        <w:ind w:left="720" w:hanging="0"/>
        <w:jc w:val="left"/>
        <w:rPr/>
      </w:pPr>
      <w:r>
        <w:rPr/>
        <w:t>RECT rc;</w:t>
      </w:r>
    </w:p>
    <w:p>
      <w:pPr>
        <w:pStyle w:val="Code"/>
        <w:bidi w:val="0"/>
        <w:ind w:left="720" w:hanging="0"/>
        <w:jc w:val="left"/>
        <w:rPr/>
      </w:pPr>
      <w:r>
        <w:rPr/>
        <w:t>long x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get color info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VBGetControlProperty (hctl, IPROP_BAR_BACKCOLOR, &amp;lBackColor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pbar = (LPBAR) VBDerefControl (hctl);</w:t>
      </w:r>
    </w:p>
    <w:p>
      <w:pPr>
        <w:pStyle w:val="Code"/>
        <w:bidi w:val="0"/>
        <w:ind w:left="720" w:hanging="0"/>
        <w:jc w:val="left"/>
        <w:rPr/>
      </w:pPr>
      <w:r>
        <w:rPr/>
        <w:tab/>
      </w:r>
    </w:p>
    <w:p>
      <w:pPr>
        <w:pStyle w:val="Code"/>
        <w:bidi w:val="0"/>
        <w:ind w:left="720" w:hanging="0"/>
        <w:jc w:val="left"/>
        <w:rPr/>
      </w:pPr>
      <w:r>
        <w:rPr/>
        <w:t>// clear background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hbr = CreateSolidBrush (lBackColor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if (hbr)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FillRect(hdc, &amp;lpbar-&gt;rcOuter, hbr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DeleteObject (hbr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draw border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Border (hdc, lpbar-&gt;rcOuter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calculate active fill area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rc = lpbar-&gt;rcInner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x = (rc.right - rc.left + 1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x *= lpbar-&gt;iValue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rc.right = rc.left +  x /lpbar-&gt;iMax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rc.top += 3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rc.bottom -= 3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hbr = CreateSolidBrush (lpbar-&gt;lColor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if (hbr)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FillRect(hdc, &amp;rc, hbr)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DeleteObject (hbr)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WEP - End routine of Version 6.0 Compiler C++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if (_MSC_VER &lt;610)</w:t>
      </w:r>
    </w:p>
    <w:p>
      <w:pPr>
        <w:pStyle w:val="Code"/>
        <w:bidi w:val="0"/>
        <w:ind w:left="720" w:hanging="0"/>
        <w:jc w:val="left"/>
        <w:rPr/>
      </w:pPr>
      <w:r>
        <w:rPr/>
        <w:t>int FAR PASCAL WEP(int fSystemExit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pragma alloc_text(WEP_TEXT, WEP)</w:t>
      </w:r>
    </w:p>
    <w:p>
      <w:pPr>
        <w:pStyle w:val="Code"/>
        <w:bidi w:val="0"/>
        <w:ind w:left="720" w:hanging="0"/>
        <w:jc w:val="left"/>
        <w:rPr/>
      </w:pPr>
      <w:r>
        <w:rPr/>
        <w:t>int FAR PASCAL WEP</w:t>
      </w:r>
    </w:p>
    <w:p>
      <w:pPr>
        <w:pStyle w:val="Code"/>
        <w:bidi w:val="0"/>
        <w:ind w:left="720" w:hanging="0"/>
        <w:jc w:val="left"/>
        <w:rPr/>
      </w:pPr>
      <w:r>
        <w:rPr/>
        <w:t>(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int fSystemExit</w:t>
      </w:r>
    </w:p>
    <w:p>
      <w:pPr>
        <w:pStyle w:val="Code"/>
        <w:bidi w:val="0"/>
        <w:ind w:left="720" w:hanging="0"/>
        <w:jc w:val="left"/>
        <w:rPr/>
      </w:pPr>
      <w:r>
        <w:rPr/>
        <w:t>)</w:t>
      </w:r>
    </w:p>
    <w:p>
      <w:pPr>
        <w:pStyle w:val="Code"/>
        <w:bidi w:val="0"/>
        <w:ind w:left="720" w:hanging="0"/>
        <w:jc w:val="left"/>
        <w:rPr/>
      </w:pPr>
      <w:r>
        <w:rPr/>
        <w:t>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fSystemExit = fSystemExit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return 1;</w:t>
      </w:r>
    </w:p>
    <w:p>
      <w:pPr>
        <w:pStyle w:val="Code"/>
        <w:bidi w:val="0"/>
        <w:ind w:left="720" w:hanging="0"/>
        <w:jc w:val="left"/>
        <w:rPr/>
      </w:pPr>
      <w:r>
        <w:rPr/>
        <w:t>}</w:t>
      </w:r>
    </w:p>
    <w:p>
      <w:pPr>
        <w:pStyle w:val="Code"/>
        <w:bidi w:val="0"/>
        <w:ind w:left="720" w:hanging="0"/>
        <w:jc w:val="left"/>
        <w:rPr/>
      </w:pPr>
      <w:r>
        <w:rPr/>
        <w:t>#endif  //C6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2"/>
        <w:bidi w:val="0"/>
        <w:ind w:left="360" w:hanging="360"/>
        <w:jc w:val="left"/>
        <w:rPr/>
      </w:pPr>
      <w:r>
        <w:rPr/>
        <w:t>10.2.</w:t>
        <w:tab/>
        <w:t>* Arquivo TOOLS.H *</w:t>
      </w:r>
    </w:p>
    <w:p>
      <w:pPr>
        <w:pStyle w:val="Code"/>
        <w:bidi w:val="0"/>
        <w:ind w:left="360" w:hanging="36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 TOOLS.H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define VBX_COMPANYNAME              "UFPb\0" "</w:t>
      </w:r>
    </w:p>
    <w:p>
      <w:pPr>
        <w:pStyle w:val="Code"/>
        <w:bidi w:val="0"/>
        <w:ind w:left="720" w:hanging="0"/>
        <w:jc w:val="left"/>
        <w:rPr/>
      </w:pPr>
      <w:r>
        <w:rPr/>
        <w:t>#define VBX_FILEDESCRIPTION          "Visual Basic Custom Control\0"</w:t>
      </w:r>
    </w:p>
    <w:p>
      <w:pPr>
        <w:pStyle w:val="Code"/>
        <w:bidi w:val="0"/>
        <w:ind w:left="720" w:hanging="0"/>
        <w:jc w:val="left"/>
        <w:rPr/>
      </w:pPr>
      <w:r>
        <w:rPr/>
        <w:t>#define VBX_INTERNALNAME             "TOOLS\0"</w:t>
      </w:r>
    </w:p>
    <w:p>
      <w:pPr>
        <w:pStyle w:val="Code"/>
        <w:bidi w:val="0"/>
        <w:ind w:left="720" w:hanging="0"/>
        <w:jc w:val="left"/>
        <w:rPr/>
      </w:pPr>
      <w:r>
        <w:rPr/>
        <w:t>#define VBX_LEGALCOPYRIGHT           "Copyright \251 Eduard and David Turnell 1995\0"</w:t>
      </w:r>
    </w:p>
    <w:p>
      <w:pPr>
        <w:pStyle w:val="Code"/>
        <w:bidi w:val="0"/>
        <w:ind w:left="720" w:hanging="0"/>
        <w:jc w:val="left"/>
        <w:rPr/>
      </w:pPr>
      <w:r>
        <w:rPr/>
        <w:t>#define VBX_LEGALTRADEMARKS          "UFPb\0"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#define VBX_PRODUCTNAME     </w:t>
        <w:tab/>
        <w:t xml:space="preserve">         "Microsoft\256 Visual Basic\ 231 for Windows\231\0"</w:t>
      </w:r>
    </w:p>
    <w:p>
      <w:pPr>
        <w:pStyle w:val="Code"/>
        <w:bidi w:val="0"/>
        <w:ind w:left="720" w:hanging="0"/>
        <w:jc w:val="left"/>
        <w:rPr/>
      </w:pPr>
      <w:r>
        <w:rPr/>
        <w:t>#define VBX_ORIGINALFILENAME         "TOOLS.VBX\0"</w:t>
      </w:r>
    </w:p>
    <w:p>
      <w:pPr>
        <w:pStyle w:val="Code"/>
        <w:bidi w:val="0"/>
        <w:ind w:left="720" w:hanging="0"/>
        <w:jc w:val="left"/>
        <w:rPr/>
      </w:pPr>
      <w:r>
        <w:rPr/>
        <w:t>#define VBX_VERSION                  3,00,0,00</w:t>
      </w:r>
    </w:p>
    <w:p>
      <w:pPr>
        <w:pStyle w:val="Code"/>
        <w:bidi w:val="0"/>
        <w:ind w:left="720" w:hanging="0"/>
        <w:jc w:val="left"/>
        <w:rPr/>
      </w:pPr>
      <w:r>
        <w:rPr/>
        <w:t>#define VBX_VERSION_STR              "3.00.000\0"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Toolbox bitmap resource IDs numbers.</w:t>
      </w:r>
    </w:p>
    <w:p>
      <w:pPr>
        <w:pStyle w:val="Code"/>
        <w:bidi w:val="0"/>
        <w:ind w:left="720" w:hanging="0"/>
        <w:jc w:val="left"/>
        <w:rPr/>
      </w:pPr>
      <w:r>
        <w:rPr/>
        <w:t>#define IDBMP_LED</w:t>
        <w:tab/>
        <w:tab/>
        <w:tab/>
        <w:tab/>
        <w:t>8000</w:t>
      </w:r>
    </w:p>
    <w:p>
      <w:pPr>
        <w:pStyle w:val="Code"/>
        <w:bidi w:val="0"/>
        <w:ind w:left="720" w:hanging="0"/>
        <w:jc w:val="left"/>
        <w:rPr/>
      </w:pPr>
      <w:r>
        <w:rPr/>
        <w:t>#define IDBMP_LEDDOWN</w:t>
        <w:tab/>
        <w:tab/>
        <w:tab/>
        <w:tab/>
        <w:t>8001</w:t>
      </w:r>
    </w:p>
    <w:p>
      <w:pPr>
        <w:pStyle w:val="Code"/>
        <w:bidi w:val="0"/>
        <w:ind w:left="720" w:hanging="0"/>
        <w:jc w:val="left"/>
        <w:rPr/>
      </w:pPr>
      <w:r>
        <w:rPr/>
        <w:t>#define IDBMP_LEDMONO</w:t>
        <w:tab/>
        <w:tab/>
        <w:tab/>
        <w:tab/>
        <w:t>8003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#define IDBMP_LEDEGA </w:t>
        <w:tab/>
        <w:tab/>
        <w:tab/>
        <w:tab/>
        <w:t>8006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define IDBMP_CNTR</w:t>
        <w:tab/>
        <w:tab/>
        <w:tab/>
        <w:tab/>
        <w:t>8010</w:t>
      </w:r>
    </w:p>
    <w:p>
      <w:pPr>
        <w:pStyle w:val="Code"/>
        <w:bidi w:val="0"/>
        <w:ind w:left="720" w:hanging="0"/>
        <w:jc w:val="left"/>
        <w:rPr/>
      </w:pPr>
      <w:r>
        <w:rPr/>
        <w:t>#define IDBMP_CNTRDOWN</w:t>
        <w:tab/>
        <w:tab/>
        <w:tab/>
        <w:tab/>
        <w:t>8011</w:t>
      </w:r>
    </w:p>
    <w:p>
      <w:pPr>
        <w:pStyle w:val="Code"/>
        <w:bidi w:val="0"/>
        <w:ind w:left="720" w:hanging="0"/>
        <w:jc w:val="left"/>
        <w:rPr/>
      </w:pPr>
      <w:r>
        <w:rPr/>
        <w:t>#define IDBMP_CNTRMONO</w:t>
        <w:tab/>
        <w:tab/>
        <w:tab/>
        <w:tab/>
        <w:t>8013</w:t>
      </w:r>
    </w:p>
    <w:p>
      <w:pPr>
        <w:pStyle w:val="Code"/>
        <w:bidi w:val="0"/>
        <w:ind w:left="720" w:hanging="0"/>
        <w:jc w:val="left"/>
        <w:rPr/>
      </w:pPr>
      <w:r>
        <w:rPr/>
        <w:t>#define IDBMP_CNTREGA</w:t>
        <w:tab/>
        <w:tab/>
        <w:tab/>
        <w:tab/>
        <w:t>8016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define IDBMP_BAR</w:t>
        <w:tab/>
        <w:tab/>
        <w:tab/>
        <w:tab/>
        <w:t>8020</w:t>
      </w:r>
    </w:p>
    <w:p>
      <w:pPr>
        <w:pStyle w:val="Code"/>
        <w:bidi w:val="0"/>
        <w:ind w:left="720" w:hanging="0"/>
        <w:jc w:val="left"/>
        <w:rPr/>
      </w:pPr>
      <w:r>
        <w:rPr/>
        <w:t>#define IDBMP_BARDOWN</w:t>
        <w:tab/>
        <w:tab/>
        <w:tab/>
        <w:tab/>
        <w:t>8021</w:t>
      </w:r>
    </w:p>
    <w:p>
      <w:pPr>
        <w:pStyle w:val="Code"/>
        <w:bidi w:val="0"/>
        <w:ind w:left="720" w:hanging="0"/>
        <w:jc w:val="left"/>
        <w:rPr/>
      </w:pPr>
      <w:r>
        <w:rPr/>
        <w:t>#define IDBMP_BARMONO</w:t>
        <w:tab/>
        <w:tab/>
        <w:tab/>
        <w:tab/>
        <w:t>8023</w:t>
      </w:r>
    </w:p>
    <w:p>
      <w:pPr>
        <w:pStyle w:val="Code"/>
        <w:bidi w:val="0"/>
        <w:ind w:left="720" w:hanging="0"/>
        <w:jc w:val="left"/>
        <w:rPr/>
      </w:pPr>
      <w:r>
        <w:rPr/>
        <w:t>#define IDBMP_BAREGA</w:t>
        <w:tab/>
        <w:tab/>
        <w:tab/>
        <w:tab/>
        <w:t>8026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define IDBMP_VALVE</w:t>
        <w:tab/>
        <w:tab/>
        <w:tab/>
        <w:tab/>
        <w:t>8030</w:t>
      </w:r>
    </w:p>
    <w:p>
      <w:pPr>
        <w:pStyle w:val="Code"/>
        <w:bidi w:val="0"/>
        <w:ind w:left="720" w:hanging="0"/>
        <w:jc w:val="left"/>
        <w:rPr/>
      </w:pPr>
      <w:r>
        <w:rPr/>
        <w:t>#define IDBMP_VALVEDOWN</w:t>
        <w:tab/>
        <w:tab/>
        <w:tab/>
        <w:t>8031</w:t>
      </w:r>
    </w:p>
    <w:p>
      <w:pPr>
        <w:pStyle w:val="Code"/>
        <w:bidi w:val="0"/>
        <w:ind w:left="720" w:hanging="0"/>
        <w:jc w:val="left"/>
        <w:rPr/>
      </w:pPr>
      <w:r>
        <w:rPr/>
        <w:t>#define IDBMP_VALVEMONO</w:t>
        <w:tab/>
        <w:tab/>
        <w:tab/>
        <w:t>8033</w:t>
      </w:r>
    </w:p>
    <w:p>
      <w:pPr>
        <w:pStyle w:val="Code"/>
        <w:bidi w:val="0"/>
        <w:ind w:left="720" w:hanging="0"/>
        <w:jc w:val="left"/>
        <w:rPr/>
      </w:pPr>
      <w:r>
        <w:rPr/>
        <w:t>#define IDBMP_VALVEEGA</w:t>
        <w:tab/>
        <w:tab/>
        <w:tab/>
        <w:tab/>
        <w:t>8036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define IDBMP_TANK</w:t>
        <w:tab/>
        <w:tab/>
        <w:tab/>
        <w:tab/>
        <w:t>8040</w:t>
      </w:r>
    </w:p>
    <w:p>
      <w:pPr>
        <w:pStyle w:val="Code"/>
        <w:bidi w:val="0"/>
        <w:ind w:left="720" w:hanging="0"/>
        <w:jc w:val="left"/>
        <w:rPr/>
      </w:pPr>
      <w:r>
        <w:rPr/>
        <w:t>#define IDBMP_TANKDOWN</w:t>
        <w:tab/>
        <w:tab/>
        <w:tab/>
        <w:tab/>
        <w:t>8041</w:t>
      </w:r>
    </w:p>
    <w:p>
      <w:pPr>
        <w:pStyle w:val="Code"/>
        <w:bidi w:val="0"/>
        <w:ind w:left="720" w:hanging="0"/>
        <w:jc w:val="left"/>
        <w:rPr/>
      </w:pPr>
      <w:r>
        <w:rPr/>
        <w:t>#define IDBMP_TANKMONO</w:t>
        <w:tab/>
        <w:tab/>
        <w:tab/>
        <w:tab/>
        <w:t>8043</w:t>
      </w:r>
    </w:p>
    <w:p>
      <w:pPr>
        <w:pStyle w:val="Code"/>
        <w:bidi w:val="0"/>
        <w:ind w:left="720" w:hanging="0"/>
        <w:jc w:val="left"/>
        <w:rPr/>
      </w:pPr>
      <w:r>
        <w:rPr/>
        <w:t>#define IDBMP_TANKEGA</w:t>
        <w:tab/>
        <w:tab/>
        <w:tab/>
        <w:tab/>
        <w:t>8046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define IDBMP_TS</w:t>
        <w:tab/>
        <w:tab/>
        <w:tab/>
        <w:tab/>
        <w:t>8050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#define IDBMP_TSDOWN              </w:t>
        <w:tab/>
        <w:t xml:space="preserve">  </w:t>
        <w:tab/>
        <w:t>8051</w:t>
      </w:r>
    </w:p>
    <w:p>
      <w:pPr>
        <w:pStyle w:val="Code"/>
        <w:bidi w:val="0"/>
        <w:ind w:left="720" w:hanging="0"/>
        <w:jc w:val="left"/>
        <w:rPr/>
      </w:pPr>
      <w:r>
        <w:rPr/>
        <w:t>#define IDBMP_TSMONO</w:t>
        <w:tab/>
        <w:tab/>
        <w:tab/>
        <w:tab/>
        <w:t>8053</w:t>
      </w:r>
    </w:p>
    <w:p>
      <w:pPr>
        <w:pStyle w:val="Code"/>
        <w:bidi w:val="0"/>
        <w:ind w:left="720" w:hanging="0"/>
        <w:jc w:val="left"/>
        <w:rPr/>
      </w:pPr>
      <w:r>
        <w:rPr/>
        <w:t>#define IDBMP_TSEGA</w:t>
        <w:tab/>
        <w:tab/>
        <w:tab/>
        <w:tab/>
        <w:t>8056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ifndef RC_INVOKED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LED control declarations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define BORDER_WIDTH</w:t>
        <w:tab/>
        <w:tab/>
        <w:tab/>
        <w:tab/>
        <w:t>5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LONG FAR PASCAL _export LEDCtlProc(HCTL, HWND, USHORT, USHORT, LONG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 xml:space="preserve">typedef struct tagLED {      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SHORT Value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ONG OnColor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ONG OffColor;</w:t>
      </w:r>
    </w:p>
    <w:p>
      <w:pPr>
        <w:pStyle w:val="Code"/>
        <w:bidi w:val="0"/>
        <w:ind w:left="720" w:hanging="0"/>
        <w:jc w:val="left"/>
        <w:rPr/>
      </w:pPr>
      <w:r>
        <w:rPr/>
        <w:t>} LED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typedef LED FAR * LPLED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LEDValue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"Value"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DT_BOOL | PF_fG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OFFSETIN (LED, Value)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0,0,NULL,0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LEDOnColor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"OnColour"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DT_COLOR | PF_fGetData | PF_fS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OFFSETIN (LED, OnColor)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0,0,NULL,0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Property list</w:t>
      </w:r>
    </w:p>
    <w:p>
      <w:pPr>
        <w:pStyle w:val="Code"/>
        <w:bidi w:val="0"/>
        <w:ind w:left="720" w:hanging="0"/>
        <w:jc w:val="left"/>
        <w:rPr/>
      </w:pPr>
      <w:r>
        <w:rPr/>
        <w:t>#define IPROP_LED_CTLNAME</w:t>
        <w:tab/>
        <w:tab/>
        <w:tab/>
        <w:t>0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#define IPROP_LED_BACKCOLOR       </w:t>
        <w:tab/>
        <w:tab/>
        <w:t>1</w:t>
      </w:r>
    </w:p>
    <w:p>
      <w:pPr>
        <w:pStyle w:val="Code"/>
        <w:bidi w:val="0"/>
        <w:ind w:left="720" w:hanging="0"/>
        <w:jc w:val="left"/>
        <w:rPr/>
      </w:pPr>
      <w:r>
        <w:rPr/>
        <w:t>#define IPROP_LED_LEFT</w:t>
        <w:tab/>
        <w:tab/>
        <w:tab/>
        <w:tab/>
        <w:t>2</w:t>
      </w:r>
    </w:p>
    <w:p>
      <w:pPr>
        <w:pStyle w:val="Code"/>
        <w:bidi w:val="0"/>
        <w:ind w:left="720" w:hanging="0"/>
        <w:jc w:val="left"/>
        <w:rPr/>
      </w:pPr>
      <w:r>
        <w:rPr/>
        <w:t>#define IPROP_LED_TOP</w:t>
        <w:tab/>
        <w:tab/>
        <w:tab/>
        <w:tab/>
        <w:t>3</w:t>
      </w:r>
    </w:p>
    <w:p>
      <w:pPr>
        <w:pStyle w:val="Code"/>
        <w:bidi w:val="0"/>
        <w:ind w:left="720" w:hanging="0"/>
        <w:jc w:val="left"/>
        <w:rPr/>
      </w:pPr>
      <w:r>
        <w:rPr/>
        <w:t>#define IPROP_LED_WIDTH</w:t>
        <w:tab/>
        <w:tab/>
        <w:tab/>
        <w:t>4</w:t>
      </w:r>
    </w:p>
    <w:p>
      <w:pPr>
        <w:pStyle w:val="Code"/>
        <w:bidi w:val="0"/>
        <w:ind w:left="720" w:hanging="0"/>
        <w:jc w:val="left"/>
        <w:rPr/>
      </w:pPr>
      <w:r>
        <w:rPr/>
        <w:t>#define IPROP_LED_HEIGHT</w:t>
        <w:tab/>
        <w:tab/>
        <w:tab/>
        <w:t>5</w:t>
      </w:r>
    </w:p>
    <w:p>
      <w:pPr>
        <w:pStyle w:val="Code"/>
        <w:bidi w:val="0"/>
        <w:ind w:left="720" w:hanging="0"/>
        <w:jc w:val="left"/>
        <w:rPr/>
      </w:pPr>
      <w:r>
        <w:rPr/>
        <w:t>#define IPROP_LED_VALUE</w:t>
        <w:tab/>
        <w:tab/>
        <w:tab/>
        <w:t>6</w:t>
      </w:r>
    </w:p>
    <w:p>
      <w:pPr>
        <w:pStyle w:val="Code"/>
        <w:bidi w:val="0"/>
        <w:ind w:left="720" w:hanging="0"/>
        <w:jc w:val="left"/>
        <w:rPr/>
      </w:pPr>
      <w:r>
        <w:rPr/>
        <w:t>#define IPROP_LED_ONCOLOR</w:t>
        <w:tab/>
        <w:tab/>
        <w:tab/>
        <w:t>7</w:t>
      </w:r>
    </w:p>
    <w:p>
      <w:pPr>
        <w:pStyle w:val="Code"/>
        <w:bidi w:val="0"/>
        <w:ind w:left="720" w:hanging="0"/>
        <w:jc w:val="left"/>
        <w:rPr/>
      </w:pPr>
      <w:r>
        <w:rPr/>
        <w:t>#define IPROP_LED_HWND</w:t>
        <w:tab/>
        <w:tab/>
        <w:tab/>
        <w:tab/>
        <w:t>8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PROPINFO LED_Properties[]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PROPINFO_STD_CTLNAME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PROPINFO_STD_BACKCOLOR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PROPINFO_STD_LEFT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PROPINFO_STD_TOP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PROPINFO_STD_WIDTH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PROPINFO_STD_HEIGHT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&amp;PropInfo_LEDValue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&amp;PropInfo_LEDOnColor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PROPINFO_STD_HWND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UL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EVENTINFO LED_Events[] = 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UL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MODEL modelLED = 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VB_VERSION, </w:t>
        <w:tab/>
        <w:tab/>
        <w:tab/>
        <w:t>// VB version being used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0,</w:t>
        <w:tab/>
        <w:tab/>
        <w:tab/>
        <w:tab/>
        <w:tab/>
        <w:t>// MODEL flags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PCTLPROC)LEDCtlProc,</w:t>
        <w:tab/>
        <w:tab/>
        <w:t>// Control procedur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S_VREDRAW | CS_HREDRAW,</w:t>
        <w:tab/>
        <w:tab/>
        <w:t>// Class styl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0,</w:t>
        <w:tab/>
        <w:tab/>
        <w:tab/>
        <w:tab/>
        <w:tab/>
        <w:t>// Default Windows styl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izeof(LED),</w:t>
        <w:tab/>
        <w:tab/>
        <w:tab/>
        <w:t>// Size of LED structur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DBMP_LED,</w:t>
        <w:tab/>
        <w:tab/>
        <w:tab/>
        <w:tab/>
        <w:t>// Palette bitmap ID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LED",</w:t>
        <w:tab/>
        <w:tab/>
        <w:tab/>
        <w:tab/>
        <w:t>// Default control nam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LED",</w:t>
        <w:tab/>
        <w:tab/>
        <w:tab/>
        <w:tab/>
        <w:t>// Visual Basic class nam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ULL,</w:t>
        <w:tab/>
        <w:tab/>
        <w:tab/>
        <w:tab/>
        <w:t>// Parent class nam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ED_Properties,</w:t>
        <w:tab/>
        <w:tab/>
        <w:tab/>
        <w:t>// Property information tabl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ED_Events,</w:t>
        <w:tab/>
        <w:tab/>
        <w:tab/>
        <w:t>// Event information tabl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PROP_LED_VALUE,</w:t>
        <w:tab/>
        <w:tab/>
        <w:tab/>
        <w:t>// Default property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EVENT_STD_CLICK,</w:t>
        <w:tab/>
        <w:tab/>
        <w:tab/>
        <w:t>// Default event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PROP_LED_VALUE</w:t>
        <w:tab/>
        <w:tab/>
        <w:tab/>
        <w:t>// Property representing value of ct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Counter control defintions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typedef struct CounterInfo 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FONT   hFont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ONG    Value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HAR    szVal[13]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HORT   Digits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HORT   DigitWidth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HORT   Gap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BITMAP hbmp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CT    insideRect;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CT    outsideRect;</w:t>
      </w:r>
    </w:p>
    <w:p>
      <w:pPr>
        <w:pStyle w:val="Code"/>
        <w:bidi w:val="0"/>
        <w:ind w:left="720" w:hanging="0"/>
        <w:jc w:val="left"/>
        <w:rPr/>
      </w:pPr>
      <w:r>
        <w:rPr/>
        <w:t>} CNTR;</w:t>
      </w:r>
    </w:p>
    <w:p>
      <w:pPr>
        <w:pStyle w:val="Code"/>
        <w:bidi w:val="0"/>
        <w:ind w:left="720" w:hanging="0"/>
        <w:jc w:val="left"/>
        <w:rPr/>
      </w:pPr>
      <w:r>
        <w:rPr/>
        <w:t>typedef CNTR FAR * LPCNTR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LONG FAR PASCAL _export CntrCtlProc(HCTL, HWND, USHORT, USHORT, LONG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CntrDigits = 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Digits"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T_SHORT | PF_fG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FFSETIN(CNTR, Digits)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0, 0, NULL, 0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CntrValue = 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Value"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T_LONG | PF_fG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FFSETIN(CNTR, Value)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0, 0, NULL, 0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define IPROP_CNTR_CTLNAME</w:t>
        <w:tab/>
        <w:tab/>
        <w:tab/>
        <w:t>0x0000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INDEX</w:t>
        <w:tab/>
        <w:tab/>
        <w:tab/>
        <w:t>0x0001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BACKCOLOR</w:t>
        <w:tab/>
        <w:tab/>
        <w:t xml:space="preserve"> </w:t>
        <w:tab/>
        <w:t>0x0002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FORECOLOR</w:t>
        <w:tab/>
        <w:tab/>
        <w:tab/>
        <w:t>0x0003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LEFT</w:t>
        <w:tab/>
        <w:tab/>
        <w:tab/>
        <w:t>0x0004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TOP</w:t>
        <w:tab/>
        <w:tab/>
        <w:tab/>
        <w:tab/>
        <w:t>0x0005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WIDTH</w:t>
        <w:tab/>
        <w:tab/>
        <w:tab/>
        <w:t>0x0006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HEIGHT</w:t>
        <w:tab/>
        <w:tab/>
        <w:tab/>
        <w:t>0x0007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VISIBLE</w:t>
        <w:tab/>
        <w:tab/>
        <w:tab/>
        <w:t>0x0008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FONTNAME</w:t>
        <w:tab/>
        <w:tab/>
        <w:tab/>
        <w:t>0x0009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FONTSIZE</w:t>
        <w:tab/>
        <w:tab/>
        <w:tab/>
        <w:t>0x000A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FONTBOLD</w:t>
        <w:tab/>
        <w:tab/>
        <w:tab/>
        <w:t>0x000B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PARENT</w:t>
        <w:tab/>
        <w:tab/>
        <w:tab/>
        <w:t>0x000C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DRAGMODE</w:t>
        <w:tab/>
        <w:tab/>
        <w:tab/>
        <w:t>0x000D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DRAGICON</w:t>
        <w:tab/>
        <w:tab/>
        <w:tab/>
        <w:t>0x000E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TAG</w:t>
        <w:tab/>
        <w:tab/>
        <w:tab/>
        <w:tab/>
        <w:t>0x000F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VALUE</w:t>
        <w:tab/>
        <w:tab/>
        <w:tab/>
        <w:t>0x0010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DIGITS</w:t>
        <w:tab/>
        <w:tab/>
        <w:tab/>
        <w:t>0x0011</w:t>
      </w:r>
    </w:p>
    <w:p>
      <w:pPr>
        <w:pStyle w:val="Code"/>
        <w:bidi w:val="0"/>
        <w:ind w:left="720" w:hanging="0"/>
        <w:jc w:val="left"/>
        <w:rPr/>
      </w:pPr>
      <w:r>
        <w:rPr/>
        <w:t>#define IPROP_CNTR_HWND</w:t>
        <w:tab/>
        <w:tab/>
        <w:tab/>
        <w:t>0x0012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PROPINFO proplistCntr[] = 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CTLNAME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INDEX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BACKCOLOR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FORECOLOR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LEFT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TOP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WIDTH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HEIGHT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VISIBLE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FONTNAME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FONTSIZE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FONTBOLD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PARENT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DRAGMODE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DRAGICON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TAG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&amp;propinfo_CntrValue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&amp;propinfo_CntrDigits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PROPINFO_STD_HWND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UL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EVENTINFO eventlistCntr[] = 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UL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MODEL modelCntr = 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B_VERSION,</w:t>
        <w:tab/>
        <w:tab/>
        <w:tab/>
        <w:t>// VB version being used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0,</w:t>
        <w:tab/>
        <w:tab/>
        <w:tab/>
        <w:tab/>
        <w:tab/>
        <w:t>// MODEL flags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PCTLPROC)CntrCtlProc,</w:t>
        <w:tab/>
        <w:tab/>
        <w:t>// Control procedur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S_VREDRAW | CS_HREDRAW,</w:t>
        <w:tab/>
        <w:tab/>
        <w:t>// Class styl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0,</w:t>
        <w:tab/>
        <w:tab/>
        <w:tab/>
        <w:tab/>
        <w:tab/>
        <w:t>// Default Window styl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izeof(CNTR),</w:t>
        <w:tab/>
        <w:tab/>
        <w:tab/>
        <w:t>// Size of CNTR structur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DBMP_CNTR,</w:t>
        <w:tab/>
        <w:tab/>
        <w:tab/>
        <w:t>// Palette bitmap ID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Counter",</w:t>
        <w:tab/>
        <w:tab/>
        <w:tab/>
        <w:tab/>
        <w:t>// Default control nam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Counter",</w:t>
        <w:tab/>
        <w:tab/>
        <w:tab/>
        <w:tab/>
        <w:t>// Visual Basic class nam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ULL,</w:t>
        <w:tab/>
        <w:tab/>
        <w:tab/>
        <w:tab/>
        <w:t>// Parent class nam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oplistCntr,</w:t>
        <w:tab/>
        <w:tab/>
        <w:tab/>
        <w:t>// Properties list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ventlistCntr,</w:t>
        <w:tab/>
        <w:tab/>
        <w:tab/>
        <w:t>// Events list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PROP_CNTR_VALUE,</w:t>
        <w:tab/>
        <w:tab/>
        <w:tab/>
        <w:t>// Default property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EVENT_STD_CLICK,</w:t>
        <w:tab/>
        <w:tab/>
        <w:tab/>
        <w:t>// Default event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PROP_CNTR_VALUE</w:t>
        <w:tab/>
        <w:tab/>
        <w:tab/>
        <w:t>// Property representing value of ct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// Bar control declarations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LONG FAR PASCAL _export BarCtlProc(HCTL, HWND, USHORT, USHORT, LONG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 xml:space="preserve">typedef struct tagBar {      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SHORT iValue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RECT rcOuter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RECT rcInner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SHORT iMax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LONG lColor;</w:t>
      </w:r>
    </w:p>
    <w:p>
      <w:pPr>
        <w:pStyle w:val="Code"/>
        <w:bidi w:val="0"/>
        <w:ind w:left="720" w:hanging="0"/>
        <w:jc w:val="left"/>
        <w:rPr/>
      </w:pPr>
      <w:r>
        <w:rPr/>
        <w:t>} Bar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typedef Bar FAR * LPBAR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BarValue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"Value"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DT_SHORT | PF_fG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OFFSETIN (Bar, iValue),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BarMax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"Max"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DT_SHORT | PF_fG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OFFSETIN (Bar, iMax),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Color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"Color"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DT_COLOR | PF_fG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OFFSETIN (Bar, lColor),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Property list</w:t>
      </w:r>
    </w:p>
    <w:p>
      <w:pPr>
        <w:pStyle w:val="Code"/>
        <w:bidi w:val="0"/>
        <w:ind w:left="720" w:hanging="0"/>
        <w:jc w:val="left"/>
        <w:rPr/>
      </w:pPr>
      <w:r>
        <w:rPr/>
        <w:t>#define IPROP_BAR_CTLNAME</w:t>
        <w:tab/>
        <w:tab/>
        <w:tab/>
        <w:t>0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#define IPROP_BAR_BACKCOLOR </w:t>
        <w:tab/>
        <w:tab/>
        <w:t xml:space="preserve">       </w:t>
        <w:tab/>
        <w:t>1</w:t>
      </w:r>
    </w:p>
    <w:p>
      <w:pPr>
        <w:pStyle w:val="Code"/>
        <w:bidi w:val="0"/>
        <w:ind w:left="720" w:hanging="0"/>
        <w:jc w:val="left"/>
        <w:rPr/>
      </w:pPr>
      <w:r>
        <w:rPr/>
        <w:t>#define IPROP_BAR_FORECOLOR</w:t>
        <w:tab/>
        <w:tab/>
        <w:tab/>
        <w:t>2</w:t>
      </w:r>
    </w:p>
    <w:p>
      <w:pPr>
        <w:pStyle w:val="Code"/>
        <w:bidi w:val="0"/>
        <w:ind w:left="720" w:hanging="0"/>
        <w:jc w:val="left"/>
        <w:rPr/>
      </w:pPr>
      <w:r>
        <w:rPr/>
        <w:t>#define IPROP_BAR_LEFT</w:t>
        <w:tab/>
        <w:tab/>
        <w:tab/>
        <w:tab/>
        <w:t>3</w:t>
      </w:r>
    </w:p>
    <w:p>
      <w:pPr>
        <w:pStyle w:val="Code"/>
        <w:bidi w:val="0"/>
        <w:ind w:left="720" w:hanging="0"/>
        <w:jc w:val="left"/>
        <w:rPr/>
      </w:pPr>
      <w:r>
        <w:rPr/>
        <w:t>#define IPROP_BAR_TOP</w:t>
        <w:tab/>
        <w:tab/>
        <w:tab/>
        <w:tab/>
        <w:t>4</w:t>
      </w:r>
    </w:p>
    <w:p>
      <w:pPr>
        <w:pStyle w:val="Code"/>
        <w:bidi w:val="0"/>
        <w:ind w:left="720" w:hanging="0"/>
        <w:jc w:val="left"/>
        <w:rPr/>
      </w:pPr>
      <w:r>
        <w:rPr/>
        <w:t>#define IPROP_BAR_WIDTH</w:t>
        <w:tab/>
        <w:tab/>
        <w:tab/>
        <w:t>5</w:t>
      </w:r>
    </w:p>
    <w:p>
      <w:pPr>
        <w:pStyle w:val="Code"/>
        <w:bidi w:val="0"/>
        <w:ind w:left="720" w:hanging="0"/>
        <w:jc w:val="left"/>
        <w:rPr/>
      </w:pPr>
      <w:r>
        <w:rPr/>
        <w:t>#define IPROP_BAR_HEIGHT</w:t>
        <w:tab/>
        <w:tab/>
        <w:tab/>
        <w:t>6</w:t>
      </w:r>
    </w:p>
    <w:p>
      <w:pPr>
        <w:pStyle w:val="Code"/>
        <w:bidi w:val="0"/>
        <w:ind w:left="720" w:hanging="0"/>
        <w:jc w:val="left"/>
        <w:rPr/>
      </w:pPr>
      <w:r>
        <w:rPr/>
        <w:t>#define IPROP_BAR_VALUE</w:t>
        <w:tab/>
        <w:tab/>
        <w:tab/>
        <w:t>7</w:t>
      </w:r>
    </w:p>
    <w:p>
      <w:pPr>
        <w:pStyle w:val="Code"/>
        <w:bidi w:val="0"/>
        <w:ind w:left="720" w:hanging="0"/>
        <w:jc w:val="left"/>
        <w:rPr/>
      </w:pPr>
      <w:r>
        <w:rPr/>
        <w:t>#define IPROP_BAR_MAX</w:t>
        <w:tab/>
        <w:tab/>
        <w:tab/>
        <w:tab/>
        <w:t>8</w:t>
      </w:r>
    </w:p>
    <w:p>
      <w:pPr>
        <w:pStyle w:val="Code"/>
        <w:bidi w:val="0"/>
        <w:ind w:left="720" w:hanging="0"/>
        <w:jc w:val="left"/>
        <w:rPr/>
      </w:pPr>
      <w:r>
        <w:rPr/>
        <w:t>#define IPROP_BAR_COLOR</w:t>
        <w:tab/>
        <w:tab/>
        <w:tab/>
        <w:t>9</w:t>
      </w:r>
    </w:p>
    <w:p>
      <w:pPr>
        <w:pStyle w:val="Code"/>
        <w:bidi w:val="0"/>
        <w:ind w:left="720" w:hanging="0"/>
        <w:jc w:val="left"/>
        <w:rPr/>
      </w:pPr>
      <w:r>
        <w:rPr/>
        <w:t>#define IPROP_BAR_HWND</w:t>
        <w:tab/>
        <w:tab/>
        <w:tab/>
        <w:tab/>
        <w:t>10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PROPINFO Bar_Properties[]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PROPINFO_STD_CTLNAME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PROPINFO_STD_BACKCOLOR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PPROPINFO_STD_FORECOLOR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PROPINFO_STD_LEFT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PROPINFO_STD_TOP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PROPINFO_STD_WIDTH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PROPINFO_STD_HEIGHT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&amp;PropInfo_BarValue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&amp;PropInfo_BarMax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&amp;PropInfo_Color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PPROPINFO_STD_HWND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UL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EVENTINFO Bar_Events[] = 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UL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MODEL modelBar = {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VB_VERSION, </w:t>
        <w:tab/>
        <w:tab/>
        <w:tab/>
        <w:t>// VB version being used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0,</w:t>
        <w:tab/>
        <w:tab/>
        <w:tab/>
        <w:tab/>
        <w:tab/>
        <w:t>// MODEL flags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PCTLPROC) BarCtlProc,</w:t>
        <w:tab/>
        <w:tab/>
        <w:t>// Control procedur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S_VREDRAW | CS_HREDRAW,</w:t>
        <w:tab/>
        <w:tab/>
        <w:t>// Class styl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0,</w:t>
        <w:tab/>
        <w:tab/>
        <w:tab/>
        <w:tab/>
        <w:tab/>
        <w:t>// Default Windows styl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izeof(Bar),</w:t>
        <w:tab/>
        <w:tab/>
        <w:tab/>
        <w:t>// Size of LED structur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DBMP_BAR,</w:t>
        <w:tab/>
        <w:tab/>
        <w:tab/>
        <w:tab/>
        <w:t>// Palette bitmap ID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Bar",</w:t>
        <w:tab/>
        <w:tab/>
        <w:tab/>
        <w:tab/>
        <w:t>// Default control nam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Bar",</w:t>
        <w:tab/>
        <w:tab/>
        <w:tab/>
        <w:tab/>
        <w:t>// Visual Basic class nam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ULL,</w:t>
        <w:tab/>
        <w:tab/>
        <w:tab/>
        <w:tab/>
        <w:t>// Parent class nam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ar_Properties,</w:t>
        <w:tab/>
        <w:tab/>
        <w:tab/>
        <w:t>// Property information tabl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ar_Events,</w:t>
        <w:tab/>
        <w:tab/>
        <w:tab/>
        <w:t>// Event information tabl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PROP_BAR_VALUE,</w:t>
        <w:tab/>
        <w:tab/>
        <w:tab/>
        <w:t>// Default property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EVENT_STD_CLICK,</w:t>
        <w:tab/>
        <w:tab/>
        <w:tab/>
        <w:t>// Default event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PROP_BAR_VALUE</w:t>
        <w:tab/>
        <w:tab/>
        <w:tab/>
        <w:t>// Property representing value of ct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define OFFSETIN(struc, field)     ((USHORT)&amp;(((struc *)0) -&gt; field))</w:t>
      </w:r>
    </w:p>
    <w:p>
      <w:pPr>
        <w:pStyle w:val="Code"/>
        <w:bidi w:val="0"/>
        <w:ind w:left="720" w:hanging="0"/>
        <w:jc w:val="left"/>
        <w:rPr/>
      </w:pPr>
      <w:r>
        <w:rPr/>
        <w:t>#define POSITION_HORIZONTAL</w:t>
        <w:tab/>
        <w:tab/>
        <w:tab/>
        <w:t>0</w:t>
      </w:r>
    </w:p>
    <w:p>
      <w:pPr>
        <w:pStyle w:val="Code"/>
        <w:bidi w:val="0"/>
        <w:ind w:left="720" w:hanging="0"/>
        <w:jc w:val="left"/>
        <w:rPr/>
      </w:pPr>
      <w:r>
        <w:rPr/>
        <w:t>#define POSITION_VERTICAL</w:t>
        <w:tab/>
        <w:tab/>
        <w:tab/>
        <w:t>1</w:t>
      </w:r>
    </w:p>
    <w:p>
      <w:pPr>
        <w:pStyle w:val="Code"/>
        <w:bidi w:val="0"/>
        <w:ind w:left="720" w:hanging="0"/>
        <w:jc w:val="left"/>
        <w:rPr/>
      </w:pPr>
      <w:r>
        <w:rPr/>
        <w:t>#define POSITION_MAX</w:t>
        <w:tab/>
        <w:tab/>
        <w:tab/>
        <w:tab/>
        <w:t>1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VALVE Control Declarations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LONG FAR PASCAL _export ValveCtlProc (HCTL, HWND, USHORT, USHORT, LONG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typedef struct tagVALVE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SHORT Vazao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SHORT MaxVazao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   ENUM  Position;</w:t>
      </w:r>
    </w:p>
    <w:p>
      <w:pPr>
        <w:pStyle w:val="Code"/>
        <w:bidi w:val="0"/>
        <w:ind w:left="720" w:hanging="0"/>
        <w:jc w:val="left"/>
        <w:rPr/>
      </w:pPr>
      <w:r>
        <w:rPr/>
        <w:t>} VALVE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typedef VALVE FAR * LPVALVE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VALVEPosition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"Position"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DT_ENUM | PF_fG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OFFSETIN (VALVE, Position)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0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POSITION_HORIZONTAL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"0 - Horizontal\0" "1 - Vertical\0"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POSITION_MAX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VALVEVazao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"Vazao"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DT_SHORT | PF_fG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OFFSETIN (VALVE, Vazao)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0, 0, NULL, 0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VALVEMaxVazao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           "MaxVazao"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DT_SHORT | PF_fG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OFFSETIN (VALVE, MaxVazao)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    0, 0, NULL, 0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Property List of VALVE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 xml:space="preserve">#define IPROP_VALVE_CTLNAME                         </w:t>
        <w:tab/>
        <w:tab/>
        <w:tab/>
        <w:t>0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#define IPROP_VALVE_BACKCOLOR </w:t>
        <w:tab/>
        <w:tab/>
        <w:tab/>
        <w:tab/>
        <w:tab/>
        <w:t>1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#define IPROP_VALVE_LEFT                            </w:t>
        <w:tab/>
        <w:tab/>
        <w:tab/>
        <w:t>2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#define IPROP_VALVE_TOP                             </w:t>
        <w:tab/>
        <w:tab/>
        <w:tab/>
        <w:t>3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#define IPROP_VALVE_WIDTH                           </w:t>
        <w:tab/>
        <w:tab/>
        <w:tab/>
        <w:t>4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#define IPROP_VALVE_HEIGHT                          </w:t>
        <w:tab/>
        <w:tab/>
        <w:tab/>
        <w:t>5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#define IPROP_VALVE_VAZAO                           </w:t>
        <w:tab/>
        <w:tab/>
        <w:tab/>
        <w:t>6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#define IPROP_VALVE_HWND                            </w:t>
        <w:tab/>
        <w:tab/>
        <w:tab/>
        <w:t>7</w:t>
      </w:r>
    </w:p>
    <w:p>
      <w:pPr>
        <w:pStyle w:val="Code"/>
        <w:bidi w:val="0"/>
        <w:ind w:left="720" w:hanging="0"/>
        <w:jc w:val="left"/>
        <w:rPr/>
      </w:pPr>
      <w:r>
        <w:rPr/>
        <w:t>#define IPROP_VALVE_MAXVAZAO</w:t>
        <w:tab/>
        <w:tab/>
        <w:tab/>
        <w:tab/>
        <w:tab/>
        <w:tab/>
        <w:t>8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#define IPROP_VALVE_POSITION                        </w:t>
        <w:tab/>
        <w:tab/>
        <w:tab/>
        <w:t>9</w:t>
        <w:tab/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PROPINFO VALVE_Properties[]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PPROPINFO_STD_CTLNAME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PPROPINFO_STD_BACKCOLOR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PPROPINFO_STD_LEFT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PPROPINFO_STD_TOP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PPROPINFO_STD_WIDTH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PPROPINFO_STD_HEIGHT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&amp;PropInfo_VALVEVazao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PPROPINFO_STD_HWND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&amp;PropInfo_VALVEMaxVazao,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&amp;PropInfo_VALVEPosition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NUL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EVENTINFO VALVE_Events[]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NUL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  <w:t>MODEL modelValve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VB_VERSION,             </w:t>
        <w:tab/>
        <w:t>//VB version being used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0,                      </w:t>
        <w:tab/>
        <w:t>//MODEL flags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(PCTLPROC)ValveCtlProc, </w:t>
        <w:tab/>
        <w:t>//Control procedur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CS_VREDRAW | CS_HREDRAW,</w:t>
        <w:tab/>
        <w:t>//Class styl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WS_BORDER,</w:t>
        <w:tab/>
        <w:tab/>
        <w:tab/>
        <w:t>//Default Windows style</w:t>
      </w:r>
    </w:p>
    <w:p>
      <w:pPr>
        <w:pStyle w:val="Cod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 xml:space="preserve">   sizeof(VALVE),          </w:t>
        <w:tab/>
        <w:t>//Size of VALVE structur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IDBMP_VALVE,            </w:t>
        <w:tab/>
        <w:t>//Palette bitmap ID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"VALVE",                </w:t>
        <w:tab/>
        <w:t>//Default Control nam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"VALVE",                </w:t>
        <w:tab/>
        <w:t>//Visual Basic class nam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NULL,                   </w:t>
        <w:tab/>
        <w:t>//Parent class nam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VALVE_Properties,</w:t>
        <w:tab/>
        <w:tab/>
        <w:t>//Property information tabl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VALVE_Events,           </w:t>
        <w:tab/>
        <w:t>//Event information table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IPROP_VALVE_VAZAO,      </w:t>
        <w:tab/>
        <w:t>//Default Property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IEVENT_STD_CLICK,      </w:t>
        <w:tab/>
        <w:t>//Default Event</w:t>
      </w:r>
    </w:p>
    <w:p>
      <w:pPr>
        <w:pStyle w:val="Code"/>
        <w:bidi w:val="0"/>
        <w:ind w:left="720" w:hanging="0"/>
        <w:jc w:val="left"/>
        <w:rPr/>
      </w:pPr>
      <w:r>
        <w:rPr/>
        <w:tab/>
        <w:t xml:space="preserve">   IPROP_VALVE_VAZAO</w:t>
        <w:tab/>
        <w:tab/>
        <w:t>//Property representing value of ct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 TANK Control Declarations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LONG FAR PASCAL _export TankCtlProc (HCTL, HWND, USHORT, USHORT, LONG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typedef struct tagTANK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SHORT Volume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SHORT MaxVolume;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SHORT Temperatura;</w:t>
      </w:r>
    </w:p>
    <w:p>
      <w:pPr>
        <w:pStyle w:val="Code"/>
        <w:bidi w:val="0"/>
        <w:ind w:left="720" w:hanging="0"/>
        <w:jc w:val="left"/>
        <w:rPr/>
      </w:pPr>
      <w:r>
        <w:rPr/>
        <w:t>} TANK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typedef TANK FAR * LPTANK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TANKVolume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"Volume"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DT_SHORT | PF_fG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OFFSETIN (TANK, Volume)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0, 0, NULL, 0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TANKMaxVolume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"MaxVolume"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DT_SHORT | PF_fG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OFFSETIN (TANK, MaxVolume)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0, 0, NULL, 0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TANKTemperatura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"Temperatura"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DT_SHORT | PF_fG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OFFSETIN (TANK, Temperatura)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0, 0, NULL, 0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Property list of TANK</w:t>
      </w:r>
    </w:p>
    <w:p>
      <w:pPr>
        <w:pStyle w:val="Code"/>
        <w:bidi w:val="0"/>
        <w:ind w:left="720" w:hanging="0"/>
        <w:jc w:val="left"/>
        <w:rPr/>
      </w:pPr>
      <w:r>
        <w:rPr/>
        <w:t>#define IPROP_TANK_CTLNAME</w:t>
        <w:tab/>
        <w:tab/>
        <w:tab/>
        <w:tab/>
        <w:t>0</w:t>
      </w:r>
    </w:p>
    <w:p>
      <w:pPr>
        <w:pStyle w:val="Code"/>
        <w:bidi w:val="0"/>
        <w:ind w:left="720" w:hanging="0"/>
        <w:jc w:val="left"/>
        <w:rPr/>
      </w:pPr>
      <w:r>
        <w:rPr/>
        <w:t>#define IPROP_TANK_BACKCOLOR</w:t>
        <w:tab/>
        <w:tab/>
        <w:tab/>
        <w:tab/>
        <w:t>1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#define IPROP_TANK_LEFT        </w:t>
        <w:tab/>
        <w:tab/>
        <w:tab/>
        <w:t>2</w:t>
      </w:r>
    </w:p>
    <w:p>
      <w:pPr>
        <w:pStyle w:val="Code"/>
        <w:bidi w:val="0"/>
        <w:ind w:left="720" w:hanging="0"/>
        <w:jc w:val="left"/>
        <w:rPr/>
      </w:pPr>
      <w:r>
        <w:rPr/>
        <w:t>#define IPROP_TANK_TOP</w:t>
        <w:tab/>
        <w:tab/>
        <w:tab/>
        <w:tab/>
        <w:tab/>
        <w:t>3</w:t>
      </w:r>
    </w:p>
    <w:p>
      <w:pPr>
        <w:pStyle w:val="Code"/>
        <w:bidi w:val="0"/>
        <w:ind w:left="720" w:hanging="0"/>
        <w:jc w:val="left"/>
        <w:rPr/>
      </w:pPr>
      <w:r>
        <w:rPr/>
        <w:t>#define IPROP_TANK_WIDTH</w:t>
        <w:tab/>
        <w:tab/>
        <w:tab/>
        <w:tab/>
        <w:t>4</w:t>
      </w:r>
    </w:p>
    <w:p>
      <w:pPr>
        <w:pStyle w:val="Code"/>
        <w:bidi w:val="0"/>
        <w:ind w:left="720" w:hanging="0"/>
        <w:jc w:val="left"/>
        <w:rPr/>
      </w:pPr>
      <w:r>
        <w:rPr/>
        <w:t>#define IPROP_TANK_HEIGHT</w:t>
        <w:tab/>
        <w:tab/>
        <w:tab/>
        <w:tab/>
        <w:t>5</w:t>
      </w:r>
    </w:p>
    <w:p>
      <w:pPr>
        <w:pStyle w:val="Code"/>
        <w:bidi w:val="0"/>
        <w:ind w:left="720" w:hanging="0"/>
        <w:jc w:val="left"/>
        <w:rPr/>
      </w:pPr>
      <w:r>
        <w:rPr/>
        <w:t>#define IPROP_TANK_VOLUME</w:t>
        <w:tab/>
        <w:tab/>
        <w:tab/>
        <w:tab/>
        <w:t>6</w:t>
      </w:r>
    </w:p>
    <w:p>
      <w:pPr>
        <w:pStyle w:val="Code"/>
        <w:bidi w:val="0"/>
        <w:ind w:left="720" w:hanging="0"/>
        <w:jc w:val="left"/>
        <w:rPr/>
      </w:pPr>
      <w:r>
        <w:rPr/>
        <w:t>#define IPROP_TANK_MAXVOLUME</w:t>
        <w:tab/>
        <w:tab/>
        <w:tab/>
        <w:tab/>
        <w:t>7</w:t>
      </w:r>
    </w:p>
    <w:p>
      <w:pPr>
        <w:pStyle w:val="Code"/>
        <w:bidi w:val="0"/>
        <w:ind w:left="720" w:hanging="0"/>
        <w:jc w:val="left"/>
        <w:rPr/>
      </w:pPr>
      <w:r>
        <w:rPr/>
        <w:t>#define IPROP_TANK_TEMPERATURA</w:t>
        <w:tab/>
        <w:tab/>
        <w:tab/>
        <w:t>8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PROPINFO TANK_Properties[]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PPROPINFO_STD_CTLNAME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PPROPINFO_STD_BACKCOLOR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PPROPINFO_STD_LEFT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PPROPINFO_STD_TOP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PPROPINFO_STD_WIDTH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PPROPINFO_STD_HEIGHT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&amp;PropInfo_TANKVolume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&amp;PropInfo_TANKMaxVolume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&amp;PropInfo_TANKTemperatura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NUL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EVENTINFO TANK_Events[]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NUL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MODEL modelTank = {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VB_VERSION,                       </w:t>
        <w:tab/>
        <w:t>// VB version being used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0,         </w:t>
        <w:tab/>
        <w:tab/>
        <w:tab/>
        <w:tab/>
        <w:t>// Model flags</w:t>
      </w:r>
    </w:p>
    <w:p>
      <w:pPr>
        <w:pStyle w:val="Code"/>
        <w:bidi w:val="0"/>
        <w:ind w:left="720" w:hanging="0"/>
        <w:jc w:val="left"/>
        <w:rPr/>
      </w:pPr>
      <w:r>
        <w:rPr/>
        <w:t>(PCTLPROC)TankCtlProc,</w:t>
        <w:tab/>
        <w:tab/>
        <w:tab/>
        <w:t>// Control Procedure</w:t>
      </w:r>
    </w:p>
    <w:p>
      <w:pPr>
        <w:pStyle w:val="Code"/>
        <w:bidi w:val="0"/>
        <w:ind w:left="720" w:hanging="0"/>
        <w:jc w:val="left"/>
        <w:rPr/>
      </w:pPr>
      <w:r>
        <w:rPr/>
        <w:t>CS_VREDRAW | CS_HREDRAW,</w:t>
        <w:tab/>
        <w:tab/>
        <w:t>// Class style</w:t>
      </w:r>
    </w:p>
    <w:p>
      <w:pPr>
        <w:pStyle w:val="Code"/>
        <w:bidi w:val="0"/>
        <w:ind w:left="720" w:hanging="0"/>
        <w:jc w:val="left"/>
        <w:rPr/>
      </w:pPr>
      <w:r>
        <w:rPr/>
        <w:t>0,</w:t>
        <w:tab/>
        <w:tab/>
        <w:tab/>
        <w:tab/>
        <w:tab/>
        <w:t>// Default Windows Style</w:t>
      </w:r>
    </w:p>
    <w:p>
      <w:pPr>
        <w:pStyle w:val="Code"/>
        <w:bidi w:val="0"/>
        <w:ind w:left="720" w:hanging="0"/>
        <w:jc w:val="left"/>
        <w:rPr/>
      </w:pPr>
      <w:r>
        <w:rPr/>
        <w:t>sizeof (TANK),</w:t>
        <w:tab/>
        <w:tab/>
        <w:tab/>
        <w:tab/>
        <w:t>// size of TANK structure</w:t>
      </w:r>
    </w:p>
    <w:p>
      <w:pPr>
        <w:pStyle w:val="Code"/>
        <w:bidi w:val="0"/>
        <w:ind w:left="720" w:hanging="0"/>
        <w:jc w:val="left"/>
        <w:rPr/>
      </w:pPr>
      <w:r>
        <w:rPr/>
        <w:t>IDBMP_TANK,</w:t>
        <w:tab/>
        <w:tab/>
        <w:tab/>
        <w:tab/>
        <w:t>// Palette bitmap ID</w:t>
      </w:r>
    </w:p>
    <w:p>
      <w:pPr>
        <w:pStyle w:val="Code"/>
        <w:bidi w:val="0"/>
        <w:ind w:left="720" w:hanging="0"/>
        <w:jc w:val="left"/>
        <w:rPr/>
      </w:pPr>
      <w:r>
        <w:rPr/>
        <w:t>"TANK",</w:t>
        <w:tab/>
        <w:tab/>
        <w:tab/>
        <w:tab/>
        <w:tab/>
        <w:t>// Default Control Name</w:t>
      </w:r>
    </w:p>
    <w:p>
      <w:pPr>
        <w:pStyle w:val="Code"/>
        <w:bidi w:val="0"/>
        <w:ind w:left="720" w:hanging="0"/>
        <w:jc w:val="left"/>
        <w:rPr/>
      </w:pPr>
      <w:r>
        <w:rPr/>
        <w:t>"TANK",</w:t>
        <w:tab/>
        <w:tab/>
        <w:tab/>
        <w:tab/>
        <w:tab/>
        <w:t>// Visual Basic Class Name</w:t>
      </w:r>
    </w:p>
    <w:p>
      <w:pPr>
        <w:pStyle w:val="Code"/>
        <w:bidi w:val="0"/>
        <w:ind w:left="720" w:hanging="0"/>
        <w:jc w:val="left"/>
        <w:rPr/>
      </w:pPr>
      <w:r>
        <w:rPr/>
        <w:t>NULL,</w:t>
        <w:tab/>
        <w:tab/>
        <w:tab/>
        <w:tab/>
        <w:tab/>
        <w:t>// Parent Class Name</w:t>
      </w:r>
    </w:p>
    <w:p>
      <w:pPr>
        <w:pStyle w:val="Code"/>
        <w:bidi w:val="0"/>
        <w:ind w:left="720" w:hanging="0"/>
        <w:jc w:val="left"/>
        <w:rPr/>
      </w:pPr>
      <w:r>
        <w:rPr/>
        <w:t xml:space="preserve">TANK_Properties, </w:t>
        <w:tab/>
        <w:tab/>
        <w:tab/>
        <w:t>// Property information table</w:t>
      </w:r>
    </w:p>
    <w:p>
      <w:pPr>
        <w:pStyle w:val="Code"/>
        <w:bidi w:val="0"/>
        <w:ind w:left="720" w:hanging="0"/>
        <w:jc w:val="left"/>
        <w:rPr/>
      </w:pPr>
      <w:r>
        <w:rPr/>
        <w:t>TANK_Events,</w:t>
        <w:tab/>
        <w:tab/>
        <w:tab/>
        <w:tab/>
        <w:t>// Events information table</w:t>
      </w:r>
    </w:p>
    <w:p>
      <w:pPr>
        <w:pStyle w:val="Code"/>
        <w:bidi w:val="0"/>
        <w:ind w:left="720" w:hanging="0"/>
        <w:jc w:val="left"/>
        <w:rPr/>
      </w:pPr>
      <w:r>
        <w:rPr/>
        <w:t>IPROP_TANK_VOLUME,</w:t>
        <w:tab/>
        <w:tab/>
        <w:tab/>
        <w:t>// Default Property</w:t>
      </w:r>
    </w:p>
    <w:p>
      <w:pPr>
        <w:pStyle w:val="Code"/>
        <w:bidi w:val="0"/>
        <w:ind w:left="720" w:hanging="0"/>
        <w:jc w:val="left"/>
        <w:rPr/>
      </w:pPr>
      <w:r>
        <w:rPr/>
        <w:t>IEVENT_STD_CLICK,</w:t>
        <w:tab/>
        <w:tab/>
        <w:tab/>
        <w:t>// Default Event</w:t>
      </w:r>
    </w:p>
    <w:p>
      <w:pPr>
        <w:pStyle w:val="Code"/>
        <w:bidi w:val="0"/>
        <w:ind w:left="720" w:hanging="0"/>
        <w:jc w:val="left"/>
        <w:rPr/>
      </w:pPr>
      <w:r>
        <w:rPr/>
        <w:t>IPROP_TANK_VOLUME</w:t>
        <w:tab/>
        <w:tab/>
        <w:tab/>
        <w:t>// Property representing value of Ctl.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THERMOSTAT Control declarations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LONG FAR PASCAL _export TSCtlProc(HCTL, HWND, USHORT, USHORT, LONG)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typedef struct tagTS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>SHORT tson;</w:t>
      </w:r>
    </w:p>
    <w:p>
      <w:pPr>
        <w:pStyle w:val="Code"/>
        <w:bidi w:val="0"/>
        <w:ind w:left="720" w:hanging="0"/>
        <w:jc w:val="left"/>
        <w:rPr/>
      </w:pPr>
      <w:r>
        <w:rPr/>
        <w:t>} TS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typedef TS FAR * LPTS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ROPINFO PropInfo_TSOn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"On"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DT_SHORT | PF_fGetData | PF_fSetMsg | PF_fSaveData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OFFSETIN (TS, tson)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ab/>
        <w:t xml:space="preserve"> 0, 0, NULL, 0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 Property list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define IPROP_TS_CTLNAME</w:t>
        <w:tab/>
        <w:tab/>
        <w:tab/>
        <w:t>0</w:t>
      </w:r>
    </w:p>
    <w:p>
      <w:pPr>
        <w:pStyle w:val="Code"/>
        <w:bidi w:val="0"/>
        <w:ind w:left="720" w:hanging="0"/>
        <w:jc w:val="left"/>
        <w:rPr/>
      </w:pPr>
      <w:r>
        <w:rPr/>
        <w:t>#define IPROP_TS_BACKCOLOR</w:t>
        <w:tab/>
        <w:tab/>
        <w:tab/>
        <w:t>1</w:t>
      </w:r>
    </w:p>
    <w:p>
      <w:pPr>
        <w:pStyle w:val="Code"/>
        <w:bidi w:val="0"/>
        <w:ind w:left="720" w:hanging="0"/>
        <w:jc w:val="left"/>
        <w:rPr/>
      </w:pPr>
      <w:r>
        <w:rPr/>
        <w:t>#define IPROP_TS_LEFT</w:t>
        <w:tab/>
        <w:tab/>
        <w:tab/>
        <w:tab/>
        <w:t>2</w:t>
      </w:r>
    </w:p>
    <w:p>
      <w:pPr>
        <w:pStyle w:val="Code"/>
        <w:bidi w:val="0"/>
        <w:ind w:left="720" w:hanging="0"/>
        <w:jc w:val="left"/>
        <w:rPr/>
      </w:pPr>
      <w:r>
        <w:rPr/>
        <w:t>#define IPROP_TS_TOP</w:t>
        <w:tab/>
        <w:tab/>
        <w:tab/>
        <w:tab/>
        <w:t>3</w:t>
      </w:r>
    </w:p>
    <w:p>
      <w:pPr>
        <w:pStyle w:val="Code"/>
        <w:bidi w:val="0"/>
        <w:ind w:left="720" w:hanging="0"/>
        <w:jc w:val="left"/>
        <w:rPr/>
      </w:pPr>
      <w:r>
        <w:rPr/>
        <w:t>#define IPROP_TS_WIDTH</w:t>
        <w:tab/>
        <w:tab/>
        <w:tab/>
        <w:tab/>
        <w:t>4</w:t>
      </w:r>
    </w:p>
    <w:p>
      <w:pPr>
        <w:pStyle w:val="Code"/>
        <w:bidi w:val="0"/>
        <w:ind w:left="720" w:hanging="0"/>
        <w:jc w:val="left"/>
        <w:rPr/>
      </w:pPr>
      <w:r>
        <w:rPr/>
        <w:t>#define IPROP_TS_HEIGHT</w:t>
        <w:tab/>
        <w:tab/>
        <w:tab/>
        <w:t>5</w:t>
      </w:r>
    </w:p>
    <w:p>
      <w:pPr>
        <w:pStyle w:val="Code"/>
        <w:bidi w:val="0"/>
        <w:ind w:left="720" w:hanging="0"/>
        <w:jc w:val="left"/>
        <w:rPr/>
      </w:pPr>
      <w:r>
        <w:rPr/>
        <w:t>#define IPROP_TS_ON</w:t>
        <w:tab/>
        <w:tab/>
        <w:tab/>
        <w:tab/>
        <w:t>6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PROPINFO TS_Properties[]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PPROPINFO_STD_CTLNAME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PPROPINFO_STD_BACKCOLOR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PPROPINFO_STD_LEFT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PPROPINFO_STD_TOP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PPROPINFO_STD_WIDTH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PPROPINFO_STD_HEIGHT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&amp;PropInfo_TSOn,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NUL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PEVENTINFO TS_Events[] = {</w:t>
      </w:r>
    </w:p>
    <w:p>
      <w:pPr>
        <w:pStyle w:val="Code"/>
        <w:bidi w:val="0"/>
        <w:ind w:left="720" w:hanging="0"/>
        <w:jc w:val="left"/>
        <w:rPr/>
      </w:pPr>
      <w:r>
        <w:rPr/>
        <w:tab/>
        <w:tab/>
        <w:t xml:space="preserve">   NUL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MODEL modelTS = {</w:t>
      </w:r>
    </w:p>
    <w:p>
      <w:pPr>
        <w:pStyle w:val="Code"/>
        <w:bidi w:val="0"/>
        <w:ind w:left="720" w:hanging="0"/>
        <w:jc w:val="left"/>
        <w:rPr/>
      </w:pPr>
      <w:r>
        <w:rPr/>
        <w:t>VB_VERSION,</w:t>
        <w:tab/>
        <w:tab/>
        <w:tab/>
        <w:tab/>
        <w:t>// VB Version being used</w:t>
      </w:r>
    </w:p>
    <w:p>
      <w:pPr>
        <w:pStyle w:val="Code"/>
        <w:bidi w:val="0"/>
        <w:ind w:left="720" w:hanging="0"/>
        <w:jc w:val="left"/>
        <w:rPr/>
      </w:pPr>
      <w:r>
        <w:rPr/>
        <w:t>0,</w:t>
        <w:tab/>
        <w:tab/>
        <w:tab/>
        <w:tab/>
        <w:tab/>
        <w:t>// Model Flags</w:t>
      </w:r>
    </w:p>
    <w:p>
      <w:pPr>
        <w:pStyle w:val="Code"/>
        <w:bidi w:val="0"/>
        <w:ind w:left="720" w:hanging="0"/>
        <w:jc w:val="left"/>
        <w:rPr/>
      </w:pPr>
      <w:r>
        <w:rPr/>
        <w:t>(PCTLPROC)TSCtlProc,</w:t>
        <w:tab/>
        <w:tab/>
        <w:tab/>
        <w:t>// Control Procedure</w:t>
      </w:r>
    </w:p>
    <w:p>
      <w:pPr>
        <w:pStyle w:val="Code"/>
        <w:bidi w:val="0"/>
        <w:ind w:left="720" w:hanging="0"/>
        <w:jc w:val="left"/>
        <w:rPr/>
      </w:pPr>
      <w:r>
        <w:rPr/>
        <w:t>CS_VREDRAW | CS_HREDRAW,</w:t>
        <w:tab/>
        <w:tab/>
        <w:t>// Class Style</w:t>
      </w:r>
    </w:p>
    <w:p>
      <w:pPr>
        <w:pStyle w:val="Code"/>
        <w:bidi w:val="0"/>
        <w:ind w:left="720" w:hanging="0"/>
        <w:jc w:val="left"/>
        <w:rPr/>
      </w:pPr>
      <w:r>
        <w:rPr/>
        <w:t>0,</w:t>
        <w:tab/>
        <w:tab/>
        <w:tab/>
        <w:tab/>
        <w:tab/>
        <w:t>// Default Windows Style</w:t>
      </w:r>
    </w:p>
    <w:p>
      <w:pPr>
        <w:pStyle w:val="Code"/>
        <w:bidi w:val="0"/>
        <w:ind w:left="720" w:hanging="0"/>
        <w:jc w:val="left"/>
        <w:rPr/>
      </w:pPr>
      <w:r>
        <w:rPr/>
        <w:t>sizeof(TS),</w:t>
        <w:tab/>
        <w:tab/>
        <w:tab/>
        <w:tab/>
        <w:t>// size of TS structure</w:t>
      </w:r>
    </w:p>
    <w:p>
      <w:pPr>
        <w:pStyle w:val="Code"/>
        <w:bidi w:val="0"/>
        <w:ind w:left="720" w:hanging="0"/>
        <w:jc w:val="left"/>
        <w:rPr/>
      </w:pPr>
      <w:r>
        <w:rPr/>
        <w:t>IDBMP_TS,</w:t>
        <w:tab/>
        <w:tab/>
        <w:tab/>
        <w:tab/>
        <w:t>// Palette bitmap ID</w:t>
      </w:r>
    </w:p>
    <w:p>
      <w:pPr>
        <w:pStyle w:val="Code"/>
        <w:bidi w:val="0"/>
        <w:ind w:left="720" w:hanging="0"/>
        <w:jc w:val="left"/>
        <w:rPr/>
      </w:pPr>
      <w:r>
        <w:rPr/>
        <w:t>"THERMOSTAT",</w:t>
        <w:tab/>
        <w:tab/>
        <w:tab/>
        <w:tab/>
        <w:t>// Default control name</w:t>
      </w:r>
    </w:p>
    <w:p>
      <w:pPr>
        <w:pStyle w:val="Code"/>
        <w:bidi w:val="0"/>
        <w:ind w:left="720" w:hanging="0"/>
        <w:jc w:val="left"/>
        <w:rPr/>
      </w:pPr>
      <w:r>
        <w:rPr/>
        <w:t>"THERMOSTAT",</w:t>
        <w:tab/>
        <w:tab/>
        <w:tab/>
        <w:tab/>
        <w:t>// Visual  Basic class name</w:t>
      </w:r>
    </w:p>
    <w:p>
      <w:pPr>
        <w:pStyle w:val="Code"/>
        <w:bidi w:val="0"/>
        <w:ind w:left="720" w:hanging="0"/>
        <w:jc w:val="left"/>
        <w:rPr/>
      </w:pPr>
      <w:r>
        <w:rPr/>
        <w:t>NULL,</w:t>
        <w:tab/>
        <w:tab/>
        <w:tab/>
        <w:tab/>
        <w:tab/>
        <w:t>// Parent class name</w:t>
      </w:r>
    </w:p>
    <w:p>
      <w:pPr>
        <w:pStyle w:val="Code"/>
        <w:bidi w:val="0"/>
        <w:ind w:left="720" w:hanging="0"/>
        <w:jc w:val="left"/>
        <w:rPr/>
      </w:pPr>
      <w:r>
        <w:rPr/>
        <w:t>TS_Properties,</w:t>
        <w:tab/>
        <w:tab/>
        <w:tab/>
        <w:tab/>
        <w:t>// Property information table</w:t>
      </w:r>
    </w:p>
    <w:p>
      <w:pPr>
        <w:pStyle w:val="Code"/>
        <w:bidi w:val="0"/>
        <w:ind w:left="720" w:hanging="0"/>
        <w:jc w:val="left"/>
        <w:rPr/>
      </w:pPr>
      <w:r>
        <w:rPr/>
        <w:t>TS_Events,</w:t>
        <w:tab/>
        <w:tab/>
        <w:tab/>
        <w:tab/>
        <w:t>// Events information table</w:t>
      </w:r>
    </w:p>
    <w:p>
      <w:pPr>
        <w:pStyle w:val="Code"/>
        <w:bidi w:val="0"/>
        <w:ind w:left="720" w:hanging="0"/>
        <w:jc w:val="left"/>
        <w:rPr/>
      </w:pPr>
      <w:r>
        <w:rPr/>
        <w:t>IPROP_TS_ON,</w:t>
        <w:tab/>
        <w:tab/>
        <w:tab/>
        <w:tab/>
        <w:t>// Default Property</w:t>
      </w:r>
    </w:p>
    <w:p>
      <w:pPr>
        <w:pStyle w:val="Code"/>
        <w:bidi w:val="0"/>
        <w:ind w:left="720" w:hanging="0"/>
        <w:jc w:val="left"/>
        <w:rPr/>
      </w:pPr>
      <w:r>
        <w:rPr/>
        <w:t>IEVENT_STD_CLICK,</w:t>
        <w:tab/>
        <w:tab/>
        <w:tab/>
        <w:t>// Default Event</w:t>
      </w:r>
    </w:p>
    <w:p>
      <w:pPr>
        <w:pStyle w:val="Code"/>
        <w:bidi w:val="0"/>
        <w:ind w:left="720" w:hanging="0"/>
        <w:jc w:val="left"/>
        <w:rPr/>
      </w:pPr>
      <w:r>
        <w:rPr/>
        <w:t>IPROP_TS_ON</w:t>
        <w:tab/>
        <w:tab/>
        <w:tab/>
        <w:tab/>
        <w:t>// Property representing value of Ctl</w:t>
      </w:r>
    </w:p>
    <w:p>
      <w:pPr>
        <w:pStyle w:val="Code"/>
        <w:bidi w:val="0"/>
        <w:ind w:left="720" w:hanging="0"/>
        <w:jc w:val="left"/>
        <w:rPr/>
      </w:pPr>
      <w:r>
        <w:rPr/>
        <w:t>};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endif    //RC_INVOKED</w:t>
      </w:r>
    </w:p>
    <w:p>
      <w:pPr>
        <w:pStyle w:val="Heading2"/>
        <w:bidi w:val="0"/>
        <w:ind w:left="360" w:hanging="360"/>
        <w:jc w:val="left"/>
        <w:rPr/>
      </w:pPr>
      <w:r>
        <w:rPr/>
        <w:t>10.3.</w:t>
        <w:tab/>
        <w:t>* Arquivo TOOLS.RC *</w:t>
      </w:r>
    </w:p>
    <w:p>
      <w:pPr>
        <w:pStyle w:val="Code"/>
        <w:bidi w:val="0"/>
        <w:ind w:left="360" w:hanging="360"/>
        <w:jc w:val="left"/>
        <w:rPr/>
      </w:pPr>
      <w:r>
        <w:rPr/>
        <w:t>//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 TOOLS.RC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#include "tools.h"</w:t>
      </w:r>
    </w:p>
    <w:p>
      <w:pPr>
        <w:pStyle w:val="Code"/>
        <w:bidi w:val="0"/>
        <w:ind w:left="720" w:hanging="0"/>
        <w:jc w:val="left"/>
        <w:rPr/>
      </w:pPr>
      <w:r>
        <w:rPr/>
        <w:t>#include "vbx.rcv"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 Control resources for VALVE control model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IDBMP_VALVE</w:t>
        <w:tab/>
        <w:tab/>
        <w:tab/>
        <w:t>BITMAP  DISCARDABLE "valvecu.bmp"</w:t>
      </w:r>
    </w:p>
    <w:p>
      <w:pPr>
        <w:pStyle w:val="Code"/>
        <w:bidi w:val="0"/>
        <w:ind w:left="720" w:hanging="0"/>
        <w:jc w:val="left"/>
        <w:rPr/>
      </w:pPr>
      <w:r>
        <w:rPr/>
        <w:t>IDBMP_VALVEDOWN</w:t>
        <w:tab/>
        <w:tab/>
        <w:t>BITMAP  DISCARDABLE "valvecd.bmp"</w:t>
      </w:r>
    </w:p>
    <w:p>
      <w:pPr>
        <w:pStyle w:val="Code"/>
        <w:bidi w:val="0"/>
        <w:ind w:left="720" w:hanging="0"/>
        <w:jc w:val="left"/>
        <w:rPr/>
      </w:pPr>
      <w:r>
        <w:rPr/>
        <w:t>IDBMP_VALVEMONO</w:t>
        <w:tab/>
        <w:tab/>
        <w:t>BITMAP  DISCARDABLE "valvemu.bmp"</w:t>
      </w:r>
    </w:p>
    <w:p>
      <w:pPr>
        <w:pStyle w:val="Code"/>
        <w:bidi w:val="0"/>
        <w:ind w:left="720" w:hanging="0"/>
        <w:jc w:val="left"/>
        <w:rPr/>
      </w:pPr>
      <w:r>
        <w:rPr/>
        <w:t>IDBMP_VALVEEGA</w:t>
        <w:tab/>
        <w:tab/>
        <w:tab/>
        <w:t>BITMAP  DISCARDABLE "valveeu.bmp"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 Control resources for TANK control model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IDBMP_TANK</w:t>
        <w:tab/>
        <w:tab/>
        <w:tab/>
        <w:t>BITMAP  DISCARDABLE "tankcu.bmp"</w:t>
      </w:r>
    </w:p>
    <w:p>
      <w:pPr>
        <w:pStyle w:val="Code"/>
        <w:bidi w:val="0"/>
        <w:ind w:left="720" w:hanging="0"/>
        <w:jc w:val="left"/>
        <w:rPr/>
      </w:pPr>
      <w:r>
        <w:rPr/>
        <w:t>IDBMP_TANKDOWN</w:t>
        <w:tab/>
        <w:tab/>
        <w:tab/>
        <w:t>BITMAP  DISCARDABLE "tankcd.bmp"</w:t>
      </w:r>
    </w:p>
    <w:p>
      <w:pPr>
        <w:pStyle w:val="Code"/>
        <w:bidi w:val="0"/>
        <w:ind w:left="720" w:hanging="0"/>
        <w:jc w:val="left"/>
        <w:rPr/>
      </w:pPr>
      <w:r>
        <w:rPr/>
        <w:t>IDBMP_TANKMONO</w:t>
        <w:tab/>
        <w:tab/>
        <w:tab/>
        <w:t>BITMAP  DISCARDABLE "tankmu.bmp"</w:t>
      </w:r>
    </w:p>
    <w:p>
      <w:pPr>
        <w:pStyle w:val="Code"/>
        <w:bidi w:val="0"/>
        <w:ind w:left="720" w:hanging="0"/>
        <w:jc w:val="left"/>
        <w:rPr/>
      </w:pPr>
      <w:r>
        <w:rPr/>
        <w:t>IDBMP_TANKEGA</w:t>
        <w:tab/>
        <w:tab/>
        <w:tab/>
        <w:t>BITMAP  DISCARDABLE "tankeu.bmp"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 Control resources for THERMOSTAT control model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IDBMP_TS</w:t>
        <w:tab/>
        <w:tab/>
        <w:tab/>
        <w:t>BITMAP DISCARDABLE "tscu.bmp"</w:t>
      </w:r>
    </w:p>
    <w:p>
      <w:pPr>
        <w:pStyle w:val="Code"/>
        <w:bidi w:val="0"/>
        <w:ind w:left="720" w:hanging="0"/>
        <w:jc w:val="left"/>
        <w:rPr/>
      </w:pPr>
      <w:r>
        <w:rPr/>
        <w:t>IDBMP_TSDOWN</w:t>
        <w:tab/>
        <w:tab/>
        <w:tab/>
        <w:t>BITMAP DISCARDABLE "tscd.bmp"</w:t>
      </w:r>
    </w:p>
    <w:p>
      <w:pPr>
        <w:pStyle w:val="Code"/>
        <w:bidi w:val="0"/>
        <w:ind w:left="720" w:hanging="0"/>
        <w:jc w:val="left"/>
        <w:rPr/>
      </w:pPr>
      <w:r>
        <w:rPr/>
        <w:t>IDBMP_TSMONO</w:t>
        <w:tab/>
        <w:tab/>
        <w:tab/>
        <w:t>BITMAP DISCARDABLE "tsmu.bmp"</w:t>
      </w:r>
    </w:p>
    <w:p>
      <w:pPr>
        <w:pStyle w:val="Code"/>
        <w:bidi w:val="0"/>
        <w:ind w:left="720" w:hanging="0"/>
        <w:jc w:val="left"/>
        <w:rPr/>
      </w:pPr>
      <w:r>
        <w:rPr/>
        <w:t>IDBMP_TSEGA</w:t>
        <w:tab/>
        <w:tab/>
        <w:tab/>
        <w:t>BITMAP DISCARDABLE "tseu.bmp"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 Control resources for LED control model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IDBMP_LED</w:t>
        <w:tab/>
        <w:tab/>
        <w:tab/>
        <w:t>BITMAP  DISCARDABLE "ledcu.bmp"</w:t>
      </w:r>
    </w:p>
    <w:p>
      <w:pPr>
        <w:pStyle w:val="Code"/>
        <w:bidi w:val="0"/>
        <w:ind w:left="720" w:hanging="0"/>
        <w:jc w:val="left"/>
        <w:rPr/>
      </w:pPr>
      <w:r>
        <w:rPr/>
        <w:t>IDBMP_LEDDOWN</w:t>
        <w:tab/>
        <w:tab/>
        <w:tab/>
        <w:t>BITMAP  DISCARDABLE "ledcd.bmp"</w:t>
      </w:r>
    </w:p>
    <w:p>
      <w:pPr>
        <w:pStyle w:val="Code"/>
        <w:bidi w:val="0"/>
        <w:ind w:left="720" w:hanging="0"/>
        <w:jc w:val="left"/>
        <w:rPr/>
      </w:pPr>
      <w:r>
        <w:rPr/>
        <w:t>IDBMP_LEDMONO</w:t>
        <w:tab/>
        <w:tab/>
        <w:tab/>
        <w:t>BITMAP  DISCARDABLE "ledmu.bmp"</w:t>
      </w:r>
    </w:p>
    <w:p>
      <w:pPr>
        <w:pStyle w:val="Code"/>
        <w:bidi w:val="0"/>
        <w:ind w:left="720" w:hanging="0"/>
        <w:jc w:val="left"/>
        <w:rPr/>
      </w:pPr>
      <w:r>
        <w:rPr/>
        <w:t>IDBMP_LEDEGA</w:t>
        <w:tab/>
        <w:tab/>
        <w:tab/>
        <w:t>BITMAP  DISCARDABLE "ledeu.bmp"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 Control resources for CNTR control model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IDBMP_CNTR</w:t>
        <w:tab/>
        <w:tab/>
        <w:tab/>
        <w:t>BITMAP  DISCARDABLE "cntrcu.bmp"</w:t>
      </w:r>
    </w:p>
    <w:p>
      <w:pPr>
        <w:pStyle w:val="Code"/>
        <w:bidi w:val="0"/>
        <w:ind w:left="720" w:hanging="0"/>
        <w:jc w:val="left"/>
        <w:rPr/>
      </w:pPr>
      <w:r>
        <w:rPr/>
        <w:t>IDBMP_CNTRDOWN</w:t>
        <w:tab/>
        <w:tab/>
        <w:tab/>
        <w:t>BITMAP  DISCARDABLE "cntrcd.bmp"</w:t>
      </w:r>
    </w:p>
    <w:p>
      <w:pPr>
        <w:pStyle w:val="Code"/>
        <w:bidi w:val="0"/>
        <w:ind w:left="720" w:hanging="0"/>
        <w:jc w:val="left"/>
        <w:rPr/>
      </w:pPr>
      <w:r>
        <w:rPr/>
        <w:t>IDBMP_CNTRMONO</w:t>
        <w:tab/>
        <w:tab/>
        <w:tab/>
        <w:t>BITMAP  DISCARDABLE "cntrmu.bmp"</w:t>
      </w:r>
    </w:p>
    <w:p>
      <w:pPr>
        <w:pStyle w:val="Code"/>
        <w:bidi w:val="0"/>
        <w:ind w:left="720" w:hanging="0"/>
        <w:jc w:val="left"/>
        <w:rPr/>
      </w:pPr>
      <w:r>
        <w:rPr/>
        <w:t>IDBMP_CNTREGA</w:t>
        <w:tab/>
        <w:tab/>
        <w:tab/>
        <w:t>BITMAP  DISCARDABLE "cntreu.bmp"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  <w:t>//  Control resources for BAR control model</w:t>
      </w:r>
    </w:p>
    <w:p>
      <w:pPr>
        <w:pStyle w:val="Code"/>
        <w:bidi w:val="0"/>
        <w:ind w:left="720" w:hanging="0"/>
        <w:jc w:val="left"/>
        <w:rPr/>
      </w:pPr>
      <w:r>
        <w:rPr/>
        <w:t>//-----------------------------------------------------------------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IDBMP_BAR</w:t>
        <w:tab/>
        <w:tab/>
        <w:tab/>
        <w:t>BITMAP  DISCARDABLE "barcu.bmp"</w:t>
      </w:r>
    </w:p>
    <w:p>
      <w:pPr>
        <w:pStyle w:val="Code"/>
        <w:bidi w:val="0"/>
        <w:ind w:left="720" w:hanging="0"/>
        <w:jc w:val="left"/>
        <w:rPr/>
      </w:pPr>
      <w:r>
        <w:rPr/>
        <w:t>IDBMP_BARDOWN</w:t>
        <w:tab/>
        <w:tab/>
        <w:tab/>
        <w:t>BITMAP  DISCARDABLE "barcd.bmp"</w:t>
      </w:r>
    </w:p>
    <w:p>
      <w:pPr>
        <w:pStyle w:val="Code"/>
        <w:bidi w:val="0"/>
        <w:ind w:left="720" w:hanging="0"/>
        <w:jc w:val="left"/>
        <w:rPr/>
      </w:pPr>
      <w:r>
        <w:rPr/>
        <w:t>IDBMP_BARMONO</w:t>
        <w:tab/>
        <w:tab/>
        <w:tab/>
        <w:t>BITMAP  DISCARDABLE "barmu.bmp"</w:t>
      </w:r>
    </w:p>
    <w:p>
      <w:pPr>
        <w:pStyle w:val="Code"/>
        <w:bidi w:val="0"/>
        <w:ind w:left="720" w:hanging="0"/>
        <w:jc w:val="left"/>
        <w:rPr/>
      </w:pPr>
      <w:r>
        <w:rPr/>
        <w:t>IDBMP_BAREGA</w:t>
        <w:tab/>
        <w:tab/>
        <w:tab/>
        <w:t>BITMAP  DISCARDABLE "bareu.bmp"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Heading2"/>
        <w:bidi w:val="0"/>
        <w:ind w:left="360" w:hanging="360"/>
        <w:jc w:val="left"/>
        <w:rPr/>
      </w:pPr>
      <w:r>
        <w:rPr/>
        <w:t>10.4.</w:t>
        <w:tab/>
        <w:t xml:space="preserve">* Arquivo TOOLS.DEF * </w:t>
      </w:r>
    </w:p>
    <w:p>
      <w:pPr>
        <w:pStyle w:val="Code"/>
        <w:bidi w:val="0"/>
        <w:ind w:left="360" w:hanging="360"/>
        <w:jc w:val="left"/>
        <w:rPr/>
      </w:pPr>
      <w:r>
        <w:rPr/>
        <w:t>LIBRARY     TOOLS</w:t>
      </w:r>
    </w:p>
    <w:p>
      <w:pPr>
        <w:pStyle w:val="Code"/>
        <w:bidi w:val="0"/>
        <w:ind w:left="720" w:hanging="0"/>
        <w:jc w:val="left"/>
        <w:rPr/>
      </w:pPr>
      <w:r>
        <w:rPr/>
        <w:t>EXETYPE     WINDOWS</w:t>
      </w:r>
    </w:p>
    <w:p>
      <w:pPr>
        <w:pStyle w:val="Code"/>
        <w:bidi w:val="0"/>
        <w:ind w:left="720" w:hanging="0"/>
        <w:jc w:val="left"/>
        <w:rPr/>
      </w:pPr>
      <w:r>
        <w:rPr/>
        <w:t>DESCRIPTION 'Visual Basic TOOLS Custom Control'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CODE        MOVEABLE</w:t>
      </w:r>
    </w:p>
    <w:p>
      <w:pPr>
        <w:pStyle w:val="Code"/>
        <w:bidi w:val="0"/>
        <w:ind w:left="720" w:hanging="0"/>
        <w:jc w:val="left"/>
        <w:rPr/>
      </w:pPr>
      <w:r>
        <w:rPr/>
        <w:t>DATA        MOVEABLE SINGLE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HEAPSIZE    2048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EXPORTS</w:t>
      </w:r>
    </w:p>
    <w:p>
      <w:pPr>
        <w:pStyle w:val="Code"/>
        <w:bidi w:val="0"/>
        <w:ind w:left="720" w:hanging="0"/>
        <w:jc w:val="left"/>
        <w:rPr/>
      </w:pPr>
      <w:r>
        <w:rPr/>
        <w:tab/>
        <w:t>WEP @1  RESIDENTNAME</w:t>
      </w:r>
    </w:p>
    <w:p>
      <w:pPr>
        <w:pStyle w:val="Code"/>
        <w:bidi w:val="0"/>
        <w:ind w:left="720" w:hanging="0"/>
        <w:jc w:val="left"/>
        <w:rPr/>
      </w:pPr>
      <w:r>
        <w:rPr/>
      </w:r>
    </w:p>
    <w:p>
      <w:pPr>
        <w:pStyle w:val="Code"/>
        <w:bidi w:val="0"/>
        <w:ind w:left="720" w:hanging="0"/>
        <w:jc w:val="left"/>
        <w:rPr/>
      </w:pPr>
      <w:r>
        <w:rPr/>
        <w:t>SEGMENTS</w:t>
      </w:r>
    </w:p>
    <w:p>
      <w:pPr>
        <w:pStyle w:val="Code"/>
        <w:bidi w:val="0"/>
        <w:ind w:left="720" w:hanging="0"/>
        <w:jc w:val="left"/>
        <w:rPr/>
      </w:pPr>
      <w:r>
        <w:rPr/>
        <w:t>WEP_TEXT FIXED</w:t>
      </w:r>
    </w:p>
    <w:p>
      <w:pPr>
        <w:pStyle w:val="Normal"/>
        <w:numPr>
          <w:ilvl w:val="0"/>
          <w:numId w:val="0"/>
        </w:numPr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1"/>
        <w:bidi w:val="0"/>
        <w:ind w:left="360" w:hanging="360"/>
        <w:jc w:val="center"/>
        <w:rPr/>
      </w:pPr>
      <w:r>
        <w:rPr/>
        <w:t>11.</w:t>
        <w:tab/>
        <w:t>Bibliografia</w:t>
      </w:r>
    </w:p>
    <w:p>
      <w:pPr>
        <w:pStyle w:val="Normal"/>
        <w:bidi w:val="0"/>
        <w:ind w:left="360" w:hanging="360"/>
        <w:jc w:val="center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>1 - TURBO C - Guia do Usuário Herbert Schildt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ab/>
        <w:tab/>
        <w:t>Editora McGRAW HILL - 1988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>2- C - A Linguagem de Programação - Kernighan &amp; Ritchie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ab/>
        <w:tab/>
        <w:t>Editora Campus Ltda - 1986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>3 - Control Development Guide - Manual do Visual Basic 3.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 - Programming  Windows - The Microsoft Guide to Writing applications for Windows 3</w:t>
      </w:r>
    </w:p>
    <w:p>
      <w:pPr>
        <w:pStyle w:val="Normal"/>
        <w:bidi w:val="0"/>
        <w:jc w:val="left"/>
        <w:rPr/>
      </w:pPr>
      <w:r>
        <w:rPr/>
        <w:tab/>
        <w:tab/>
        <w:tab/>
        <w:t>Charles Petzold - segunda edição</w:t>
      </w:r>
    </w:p>
    <w:p>
      <w:pPr>
        <w:pStyle w:val="Normal"/>
        <w:bidi w:val="0"/>
        <w:jc w:val="left"/>
        <w:rPr/>
      </w:pPr>
      <w:r>
        <w:rPr/>
        <w:tab/>
        <w:tab/>
        <w:tab/>
        <w:t>Microsoft Press - 199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 - Revista BYTE - Volume 19, Número 10, páginas de 111  à 118</w:t>
      </w:r>
    </w:p>
    <w:p>
      <w:pPr>
        <w:pStyle w:val="Normal"/>
        <w:bidi w:val="0"/>
        <w:jc w:val="left"/>
        <w:rPr/>
      </w:pPr>
      <w:r>
        <w:rPr/>
        <w:tab/>
        <w:tab/>
        <w:tab/>
        <w:t>Artigo - Process Control's New Face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Mark Clarkson  - Outubro, 199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MS LineDraw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480" w:after="240"/>
      <w:jc w:val="left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  <w:u w:val="single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240" w:after="12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  <w:u w:val="single"/>
    </w:rPr>
  </w:style>
  <w:style w:type="paragraph" w:styleId="Heading3">
    <w:name w:val="Heading 3"/>
    <w:basedOn w:val="Heading"/>
    <w:next w:val="NormalIndent"/>
    <w:qFormat/>
    <w:pPr>
      <w:keepNext w:val="true"/>
      <w:keepLines/>
      <w:numPr>
        <w:ilvl w:val="2"/>
        <w:numId w:val="1"/>
      </w:numPr>
      <w:jc w:val="left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de">
    <w:name w:val="Code"/>
    <w:basedOn w:val="Normal"/>
    <w:qFormat/>
    <w:pPr>
      <w:numPr>
        <w:ilvl w:val="1"/>
        <w:numId w:val="1"/>
      </w:numPr>
      <w:spacing w:before="0" w:after="0"/>
      <w:ind w:left="720" w:hanging="0"/>
      <w:jc w:val="left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07T11:23:00Z</cp:lastPrinted>
  <cp:revision>0</cp:revision>
  <dc:subject/>
  <dc:title/>
</cp:coreProperties>
</file>